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мотра места совершения административ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______ час. __ мин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 протоко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специальное звание, наименование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нициалы 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частью 4 статьи 28.1, статьи 28.1.1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б   административных  правонарушениях  произвел  осмотр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административного правонарушения, имевшего мест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, наименование шоссе, улицы, перекрестка и друг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ремя совершения, событие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ид дорожно-транспортного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водителей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регистрации и фактического места жительства, место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ефон, водительское удостоверение, номер страхового поли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страхо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средств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ип, марка, модель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знак, принадлежность, место учета транспортного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рия, номер свидетельства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 (если имеютс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кое лечебное учреждение направлены (диагноз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 (если имеются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адрес мес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фактического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 осмотра лицам, участвующим в осмотре, разъяснены их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нности, предусмотренные статьями 25.1, 25.2, 25.3, 25.4, 25.6, 25.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8,    25.10    Кодекса    Российской   Федерации  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 и  ответственность,  предусмотренная статьей 17.9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административных правонарушениях, а также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осмотра места происше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лицам также объявлено о применении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одился в условия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ясную, солнечную, пасмурную по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скусственном (естественном) освещении, без осадков, при дож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негопа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температуре воздуха: ____________ в направлении от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лицы, площади,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лице, площади, населенн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МОТР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зжая ча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горизонтальная, уклон, разрыта, имеет выбоины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окрыт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сфальт, бетон, грунт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покрыт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хое, мокрое, грязное, покрыто льдом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е покрытие для ________________ направлений шириной ________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дного, дву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езжей части нанесе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и продольной разметки для 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тречных потоков транспорта, разделения проезжей части на пол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вижения, обозначения края проезжей части, поперечной разметки-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блички) "стоп", линии, образованные треугольниками, надписи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я на проезжей части, размеры элементов дороги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шеходных переходов, их обозначения и взаимное 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езжей части примыкают: спра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личие бордюрных камней, обо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юветов, их высота, ширина, покрытие, глубина, крутизна внутренних отк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в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з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ротуаром, обочи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ы: спра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есопосадки, строения городского, сельского ти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чты телеграфные и осветительные, их порядковые номера и другие пред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их взаимное рас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в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ы места происшествия (место наезда, столкновения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де конкретно находится, кем указано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регулирования движения на данном участ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егулируемы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регулируемый перекресток, на котором совершено правонару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равность светоф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сшествия находится в зоне действия дорожных знако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ходу осмотр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знаков, их зона действия и привязка к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участок дороги (улицы) в момент осмотра освеще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ородским электроосвещением, светом из окружающих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ругими источниками с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видимости с рабочего места  водителя  с  выключенным  светом  ф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метров, с включенным светом фар: дальним _________________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ним _____________ метров, при дневном свете ___________________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о ______________ метров, влево __________________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транспортных средств на месте происшеств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одель, государственный регистрационный знак, расположение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едств относительно друг друга, края дороги, места наезд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лкновения, ближайших перекрестков, прилегающих к дороге стро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ы ши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ы следов: поверхностные или объемные, их 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проезжей части, на обочине, в кювете за пределами дороги, на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ширина колеи и протектора, рисунок протектора, характерные особ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шин, отобразившиеся в след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ы торможен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динарные или спаренные, длина и расположение 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ношению к краю проезжей части и линиям разметки, длина сл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начала до задних (передних) колес, след сплошной или прерывист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личина разрывов, имеется ли раздвоение следов, следы торможения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едов либо только колес одной из сторон автомобиля, следы торм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смазанным отпечатком протектора или явно выраженный отпеча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направления движения транспор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форме следа, брызгам воды или масла, по раздавленным предме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правлению юза, следов и буксования и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бломанных и утерянных частей транспортного сред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ыла, бампера, колеса, бокового зеркала, антенны, пробки ради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нзобака, обломков кузова, частиц краски, осколков стекол ф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елей поворотов и другое, название обнаруженных частей и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х средств, их расположение на проезжей части по отно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машинам и другим предметам, при обнаружении частей и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роезжей части, зафиксировавших отсутствие на транспортном сре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ледов соприкосновения транспорта на окружающих предметах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деревьях, столбах, ограждении, заборе, строении, форма сле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х размеры и расположение от уровня земли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следы и негативные обстоя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личие или отсутствие следов масла или тормозной жидкости, осыпи гр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ившихся от транспортных средств при столкновении,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анспорта, на который ссылался водитель,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брывков одежды, следов веществ, похожих на кровь, и друг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очное месторасположение на проезжей части и окружающих предме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х форма и раз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ледов пострадавшего на проезжей части и окружающих предм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расположение на проезжей части, описание сле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возможности определение направления движения пострадавшего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транспортных средст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ип, марка, модель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знак, точное расположение повреждений на каж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ном средстве, направление, размеры и харак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следов и других вещественных доказательств на транспорт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печатки пальцев, следы крови, мозгового вещества, волос, обры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ежды, краски, следы наслоения, отслоения, скольжения, их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ложение, направление, размеры, харак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шин, рисунок протектора, их износ и поврежд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мбинация элементов, составляющих рисунок протектора шин, их раз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убина рисунка протектора, наличие потертостей и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шинах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 воздуха в шинах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груза, его вес, габариты и способ увязки (креплени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е спидометр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рычагов ручного тормоза и переключения передач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рулевого управл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рный люфт: признаки негерметичности усилителя руля;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репления узлов; наличие повреждения деталей; наличие не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данной модели транспортного средства дета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тормозной систем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абочей тормозной систем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еличина свободного хода педа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вномерность действия тормозов, наличие подтекания жидк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ечки воздуха, показания манометра тормозной системы, дей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 тормоза на прицепе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тояночной тормозной систем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 осветительных  сигнальных  приборов,  лобового и боковых сте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,  зеркал  заднего  вида,  степень  их загрязн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исправность стеклоочистителе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 для разрешения дел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     Кодекса     Российской     Федерации     об 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    предусматривающая     ответственность     за  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правонаруш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осмотра проводилас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ото- и киносъемка, видеозапись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овленные способы фиксации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еста происшествия изъя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чень и индивидуальные признаки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метов, их упак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осмотра прилагают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хема места совершения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тотаблица, водительское удостоверение, серия и номер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ления на медицинское освидетельствование 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разрешение  на   право   управления   транспортными 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олучил(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ерия, номер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началом,   в  ходе  либо  по окончании осмотра места происшеств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лиц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х процессуальное положение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_. Содержание заявления(ий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ступили, 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вующие лица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чно или вслух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 протоко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а)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а)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0</Words>
  <Characters>23272</Characters>
  <CharactersWithSpaces>19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места совершения административного правонарушения в области дорожного движ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