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ем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7.2004 N 13/ц-297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0.2007 N 13/ц-2-18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ТОКОЛ 00 АА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мотра места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министративн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__ час. __ мин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составившее протокол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внутренних дел, звание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с ч. 4 ст. 28.1, 28.1.1 КоАП РФ  произвел 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совершения административного правонарушения,  имевшего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, наименование шоссе, улицы, перекрестка и др.,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вершения, событие административного правонарушения, вид ДТ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водителей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адрес места регистрации и фактического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работы, телефон, водительское удостоверение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ахового полиса, наименование страхов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е средств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тип, марка, модель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онный знак, принадлежность, место учет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едства, серия, номер свидетельства 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е (если имеются)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ительства, в какое лечебное учреждение направлены (диагноз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 (если имеются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ции и фактического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началом осмотра лицам, участвующим в осмотре, разъяс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права и обязанности, предусмотренные ст. ст. 25.1, 25.2, 25.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4,   25.6,  25.7,  25.8,  25.10  КоАП  РФ,  и 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ая  ст.  17.9  КоАП  РФ, а также порядок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а места происше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лицам также объявлено о применении техн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аких именно, кем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изводился в условиях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ясную, солнечную, пасмурную по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искусственном (естественном) освещении, без осад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 дожде, снегопа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температуре воздуха: ___________ в направлении от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лицы, площади,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лице, площади, населенному пун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СМОТРОМ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жая часть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оризонтальная, уклон, разрыта, имеет выбо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окрытия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сфальт, бетон, грунт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покрыт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хое, мокрое, грязное, покрыто льдом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е покрытие для ________________________ направлений шир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дного, дву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езжей части нанесен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нии продольной раз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разделения встречных потоков транспорта, разделения проез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и на полосы движения, обозначения края проезже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перечной разметки-линии (таблички) "стоп", линии, образ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реугольниками, надписи и иные обозначения на проезже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меры элементов дороги, наличие пешеходных пере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х обозначения и взаимное рас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езжей части примыкают: спра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личие бордюрных кам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очин, кюветов, их высота, ширина, покрытие, глубина, крутиз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нутренних отк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в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з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ротуаром, обочи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ы: справ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лесопосадки, строения городского,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ипа, мачты телеграфные и осветительные, их порядковые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другие предметы и их взаимное рас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в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рдинаты места происшествия (место наезда, столкновения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де конкретно находится, кем указано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регулирования движения на данном участк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регулируемый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регулируемый перекресток, на котором совершено правонару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правность светоф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происшествия   находится  в зоне действия дорожных зна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о ходу осмот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знаков, их 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йствия и привязка к месту происше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й участок дороги (улицы) в момент осмотра освеще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город. электроосвещением, светом из окружающих домов,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точниками с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видимости с рабочего места водителя с выключенным св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метров, с включенным светом фар: дальним ________ мет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ижнем ___________ метров, при дневном свете ____________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о _____________ метров, влево _______________________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транспортных средств на месте происшеств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одель, государственный регистрационный знак, рас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ранспортных средств относительно друг друга, края дороги,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езда или столкновения, ближайших перекрестков, прилег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 дороге стро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ы ши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ы следов: поверхностные или объем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х расположение на проезжей части, на обочине, в кювет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дороги, направление, ширина колеи и протектора, рисун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ектора, характерные особенности шин, отобразившиеся в след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ы торможений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динарные или спаренные, длина и расположение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тношению к краю проезжей части и линиям разметки, длина сл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начала до задних (передних) колес, след сплошно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рывистый, величина разрывов, имеется ли раздвоение сле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леды торможения всех следов либо только колес одной из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втомобиля, следы торможения со смазанным отпечатком прот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ли явно выраженный отпеча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и направления движения транспор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 форме следа, брызгам воды или масла, по разда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метам, направлению юза, следов и буксован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обломанных и утерянных частей транспортного средств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рыла, бампера, колеса, бокового зеркала, антенны, проб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диатора, бензобака, обломков кузова, частиц краски, оскол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екол фар, указателей поворотов и другое, название обнару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ей и деталей транспортных средств, их расположение на проез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асти по отношению к машинам и другим предметам, при обнару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частей и деталей на проезжей части, зафиксировавших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транспортном сред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следов соприкосновения транспорта на окружающих предм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деревьях, столбах, ограждении, заборе, строении, форма сле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х размеры и расположение от уровня земл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следы и негативные обстоятельств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личие или отсутствие следов масла или тормозной жидкости, осып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язи, отделившейся от транспортных средств при столкнов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сутствие транспорта, на который ссылался водитель,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обрывков одежды, следов веществ, похожих на кровь, и 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точное месторасположение на проезжей части и окруж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метах, их форма и разм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 следов   пострадавшего  на   проезжей части и окруж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ах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расположение на проезжей части, описание сле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возможности определение направления движения постра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транспортных средст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ип, марка, модель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онный знак, точное расположение повреждений на каж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анспортном средстве, направление, размеры и харак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следов и других вещественных доказательств  на  тран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печатки пальцев, следы крови, мозгового вещества, воло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рывки одежды, краски, следы наслоения, отслоения, сколь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х точное расположение, направление, размеры, харак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 шин, рисунок протектора, их износ и повреждени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мбинация элементов, составляющих рисунок протектора ш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х размеры, глубина рисунка протектора, наличие притерт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повреждений на шинах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е воздуха в шинах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груза, его вес, габариты и способ увязки (крепления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е спидометр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рычагов ручного тормоза и переключения передач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рулевого управл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рный люфт: признаки негерметичности усилителя руля; ка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епления узлов; наличие повреждения деталей;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едусмотренных для данной модел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та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тормозной системы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рабочей тормозной систем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еличина свободного хода педа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вномерность действия тормозов, наличие подтекания жидко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течки воздуха, показания манометра тормозной системы, дей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 тормоза на прицепе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стояночной тормозной систем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  осветительных   сигнальных  приборов,    лобового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ковых  стекол транспортных средств, зеркал заднего вида,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загрязненности; наличие и исправность стеклоочистителе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сведения, необходимые для разрешения д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 КоАП РФ,   предусматривающая   ответственность   за  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е правонарушени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осмотра проводилас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ото- и киносъемка, видеозапись,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становленные способы фиксации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еста происшествия изъят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речень и индивидуальны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ъятых предметов, их упак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токолу осмотра прилагаютс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хема места происше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тотаблица, водительское удостоверение, серия и номер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правления на медицинское освидетельствование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разрешение на право управления транспортными 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лучи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рия, номер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началом, в ходе либо по окончании осмотра места происше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частвующих лиц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х процессуальное положение,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_________________________ Содержание заявления(-ий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ступили, не поступ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 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(эксперт)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вующие лица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прочита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ично или вслух должностн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составившее протокол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получил(а)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получил(а)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6</Words>
  <Characters>20838</Characters>
  <CharactersWithSpaces>17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смотра места совершения административного правонаруш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