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смотра нотариусом письменных доказательств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материалов сайта в сети Интерн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населенного пун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ат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, _______________________, нотариус 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амилия, инициалы)              (наименование нотариального округ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ата и номер приказа органа юстиции о назначении на должность нотариу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статей 102 - 103 Основ законодательства Российской Федерации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тариате, руководствуясь статьями 64 - 66, 71 Гражданского процесс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  Российской   Федерации,   (Вариант:   статьей   72   Арбитра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ссуального  кодекса  Российской  Федерации)  пунктами  2,  45  Прик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юста  РФ от 15.03.2000 N 91 "Об утверждении Методических рекомендаций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ению  отдельных  видов  нотариальных  действий нотариусами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" по заяв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ля физического лица - фамилия, имя и отчество, дата р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достоверяющий личность документ и его реквизиты, адрес постоя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еста жительства или преимущественного пребывания (при совер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отариальных действий от имени иностранных граж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акже указывается их гражданство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ля юридического лица - полное наименование, индивидуальный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логоплательщика, юридический адрес, дата и место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егистрации, номер регистрационного свидетельства, адрес факт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еста нахождения, фамилия, имя, отчество, уполномочива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окументы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упившего мне "___"__________ ____ г., в целях обеспечения доказа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      осмотр      информации      в      Интернете     на     сай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сетевой адрес, облада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мотр произведен по адресу: 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компьютере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технические характеристики,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ащем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мотр начат в ___ часов ___ минут, закончен в ___ часов ___ мину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ходе осмотра установлено: 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становленные обстоятельства, факты, словесное опис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осмотре присутствовали 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заинтересованные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и  _______________________________________  были надлежа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м  извещены  мною  о производстве, времени и месте осмотра письм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азательств, однако в проведении осмотра принимать участие отказалис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: Осмотр производился без извещения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стороны, заинтересованных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виду   обстоятельств,  не  терпящих  отлагательства   (или:  когда  нельз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еделить, кто впоследствии будет участвовать в дел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я  статей  64  -  66,  71 Гражданского процессуальн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(Вариант:  статьи  72  Арбитражного  процесс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 Российской  Федерации)  и  статей 102 - 103 Основ законод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о нотариате заявителю разъясн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сообщению  заявителя  судебных  дел  в производстве судов на мо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щения его к нотариусу, а также в настоящее время не име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: 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интересованное лицо: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ин  экземпляр  настоящего  протокола осмотра письменных доказа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ится   в  делах  нотариуса  _______________________________________, 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отариальный окр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торой экземпляр выдан заявителю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Экземпляр протокола получил" - 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чать                    Зарегистрировано в реестре за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тариу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ыскан тари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тариус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4</Words>
  <Characters>4574</Characters>
  <CharactersWithSpaces>38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9:00Z</dcterms:created>
  <dc:creator>Кабанов О.М.</dc:creator>
  <dc:description/>
  <dc:language>en-US</dc:language>
  <cp:lastModifiedBy/>
  <dcterms:modified xsi:type="dcterms:W3CDTF">2011-10-30T13:09:00Z</dcterms:modified>
  <cp:revision>2</cp:revision>
  <dc:subject>Протокол</dc:subject>
  <dc:title>Протокол осмотра нотариусом письменных доказательств — материалов сайта в сети Интерн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