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5.2007 N ММ-3-06/33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ТОКОЛ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смотра терри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мещений, документов, предм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 начат ____ час.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 окончен ____ час.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 лица, составившего протокол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и, Ф.И.О. лиц, производивших осмотр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огового органа (наименование органа внутренних дел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с правами, предоставленными подпунктом  6 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 статьи  31 и статьей 92 Налог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осмотр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"территории" и (или) "помещения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йся(гося) (располагающейся(гося)) по адресу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дрес территории и (или) помещения, иные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дентифицирующие территорию и (или)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и предмето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еречень документов и предметов с указанием идентифицир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й и их мест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я организации, 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полное и сокращенное наименования организации и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едставительства) организации, ИНН/КПП; Ф.И.О.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ца, ИНН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1&gt;   в   отношении  которого  проводится    выездная    налог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,    назначенная   на   основании   решения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я руководител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от ___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  произведен  при  участии  лица,  в 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 налоговая проверка, или его представителя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проверяемого лица (его представителя)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ециа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 произведен в присутстви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место жительства, данные о паспорте или 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достоверяющем личность докумен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 произведен в присутствии ины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 должностных лиц проверя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вующим  и  присутствующим  лицам  объявлено  о при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средст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аких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осмотра установлено следующее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робное описание территорий, помещений, документов и предме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началом, в ходе либо по окончании осмотра от уча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сутствующих лиц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нятой, специалист и др.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"поступили" или "не поступил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2&gt; содержание замечаний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водятся замечания и (или) сведения о приобщении замеч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 протоко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нятой, специалист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к протокол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отографические снимки и негативы, киноленты, видео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другие материалы, выполненные при производстве осмо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прочитан участвующими и присутствующими лиц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 к протокол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одержание замечаний с указанием Ф.И.О. лица, сдел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мечание, либо указание на их отсут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должностны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фили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) (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(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филиала (представ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о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ины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пециалист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е указывается в случае, если производится осмотр документов и предметов вне рамок выездной налоговой проверки, если документы и предметы были получены должностным лицом налогового органа в результате ранее произведенных действий по осуществлению налогового контроля или при согласии владельца этих предметов на проведение их о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при наличии замечан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0</Words>
  <Characters>6426</Characters>
  <CharactersWithSpaces>5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Федеральная налоговая служба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смотра территорий, помещений, документов, предметов при участии лица, в отношении которого осуществляется налоговая провер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