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м труда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ОБЕСПЕЧЕНИЯ РАБОТНИКОВ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Й ЗАЩ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в которой проводилась оценка, ее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организации, рабочего места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фессия, должность работника, код по ОК 016-9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проведения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(или ее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влеченной к выполнению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средств индивидуальной защиты  (СИЗ),  которые 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выданы работнику, согласно действующим норма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фактически выданных работнику СИЗ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З, ГОСТ, наличие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вмы по причине неприменения или отсутствия СИЗ &lt;*&gt;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характер травмы, год, месяц, когда она была получ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фессиональные   заболевания  по  причине   неприменен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СИЗ &lt;*&gt;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ложения по совершенствованию норм на СИЗ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 и подпись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одившего оцен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и 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и организации, в которой проводилась 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ответственного лица, печать организации (и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), привлеченной к выполнению оцен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последние пять лет по отчетным данн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1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Вице-мэр Москвы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обеспечения работников средствами индивидуальной защ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