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и обеспеченности работников СИЗ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результатам аттестации рабоче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оценк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Аттестую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ание для выдачи СИЗ работ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бязательных (согласно действующим нормативным актам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ополнительных  (стандарт  организации,  коллективный  догово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ы оценки С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2429"/>
        <w:gridCol w:w="270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ИЗ,  </w:t>
              <w:br/>
              <w:t xml:space="preserve">положенных    </w:t>
              <w:br/>
              <w:t>работнику согласно</w:t>
              <w:br/>
              <w:t>действующим норма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ИЗ</w:t>
              <w:br/>
              <w:t>у работников</w:t>
              <w:br/>
              <w:t>(есть, нет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СИЗ</w:t>
              <w:br/>
              <w:t xml:space="preserve">условиям труда </w:t>
              <w:br/>
              <w:t xml:space="preserve">(соответствует, </w:t>
              <w:br/>
              <w:t>не соответствует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ертификата</w:t>
              <w:br/>
              <w:t xml:space="preserve">или декларации  </w:t>
              <w:br/>
              <w:t>соответствия (номер</w:t>
              <w:br/>
              <w:t xml:space="preserve">и срок действия, </w:t>
              <w:br/>
              <w:t xml:space="preserve">не требуется,   </w:t>
              <w:br/>
              <w:t xml:space="preserve">отсутствует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заполненной в установленном порядке личной карточки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тоговая оц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бочее место соответствует, 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ности работников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ложения по улучшению обеспеченности С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ценку пров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79"/>
        <w:gridCol w:w="270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едставитель организации, в которой проводилась оц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79"/>
        <w:gridCol w:w="270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тветственное лицо Аттестующе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79"/>
        <w:gridCol w:w="270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 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Минтруда РФ от 16.12.1997 N 63 (ред. от 16.03.2010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Минтруда РФ от 25.12.1997 N 66 (ред. от 16.03.2010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ановление Минтруда РФ от 26.12.1997 N 67 (ред. от 16.03.2010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ление Минтруда РФ от 08.12.1997 N 61 (ред. от 25.06.2009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ановление Минтруда РФ от 22.07.1999 N 25 (ред. от 25.06.2009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тановление Минтруда РФ от 29.12.1997 N 68 (ред. от 17.03.2009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тановление Минтруда РФ от 12.10.2001 N 7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становление Минтруда РФ от 30.08.2000 N 63 "Об утверждении Типовых отраслевых норм бесплатной выдачи специальной одежды, специальной обуви и других средств индивидуальной защиты работникам бан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тановление Минтруда РФ от 22.07.1999 N 26 "Об утверждении Типовых отраслевых норм бесплатной выдачи специальной одежды, специальной обуви и других средств индивидуальной защиты работникам химических произво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каз Минздравсоцразвития РФ от 16.03.2010 N 150 "О признании утратившими силу некоторых Постановлений Минтруда России и Приказов Минздравсоцразвития России 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тановление Минтруда РФ от 29.12.1997 N 68 (ред. от 17.12.2001, с изм. от 17.03.2009)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становление Минтруда РФ от 31.12.1997 N 70 (ред. от 17.12.2001) "Об утверждении Норм бесплатной выдачи работникам теплой специальной одежды и теплой специальной обуви по климатическим поясам, единым для всех отраслей экономики (кроме климатических районов, предусмотренных особо в Типовых отраслевых нормах бесплатной выдачи специальной одежды, специальной обуви и других средств индивидуальной защиты работникам морского транспорта; работникам гражданской авиации; работникам, осуществляющим наблюдения и работы по гидрометеорологическому режиму окружающей среды; постоянному и переменному составу учебных и спортивных организаций Российской оборонной спортивно-технической организации (РОСТО)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10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сенов Е.Б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ности работников СИЗ на рабочем месте (по результатам аттестации рабочего мес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