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фрагмента базы данных ГАС "Выбо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та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гмент базы данных ГАС "Выборы" в части информации об избирателях сформирован в соответствии с Положением о Государственной системе регистрации (учета) избирателей, участников референдума в Российской Федерации по состоянию на __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збирательной комисси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ской номер КС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писи информации подготовленные компьютерные внешние носители информации в количестве ________ штук проконтролированы. Поврежденные секторы или другие дефекты не обнаруж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рагмент  базы  данных  ГАС   "Выборы"   в  части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бирателях готов для передачи на КС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&lt;1&gt; ______________________     _________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КСА      ________________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фрагмента базы данных с КСА ТИК реквизит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фрагмента базы данных государственной автоматизированной системы Российской Федерации «Выбор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