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в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чи ведомственной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ой фельдъегерской служб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удостоверения к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мною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ециальное звание, классный чин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 и инициалы произведшего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 и наименование ведомственной награды, удостоверение к 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 ____ года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приказа о награждении)            (номер приказа о награ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му передана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роизведшего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ведомственной награды Государственной фельдъегерской службы Российской Федерации и удостоверения к 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