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1996 N 11-27/03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ЕНИЕ 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ВЫШЕНИЮ НАДЕЖНОСТИ СТЕРИЛИЗАЦИОН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-ПРОФИЛАКТИЧЕСКИХ УЧРЕЖДЕНИЯХ ПО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ЧИСТЫЙ ИНСТРУМЕНТ" N 11-16/03-03 ОТ 31.01.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Система "Чистый инструме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0"/>
        <w:gridCol w:w="1215"/>
        <w:gridCol w:w="1350"/>
        <w:gridCol w:w="406"/>
        <w:gridCol w:w="809"/>
        <w:gridCol w:w="1080"/>
        <w:gridCol w:w="136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периодического контроля ГАЗОВЫХ стерилизатор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ПУ: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: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тделения:    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: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терилизатора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терилизатора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герметичности камеры стерилизац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Числ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вакуума за 30  </w:t>
              <w:br/>
              <w:t xml:space="preserve">мин. (атм.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-кий вакуум-тест  </w:t>
              <w:br/>
              <w:t xml:space="preserve">(-/+ герм./негерм.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у проводил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ра ГЕРМЕТИЧНА      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ра НЕГЕРМЕТИЧНА    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точности контрольно-измерительных прибор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Числ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в камере по     </w:t>
              <w:br/>
              <w:t xml:space="preserve">манометру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по штатному  </w:t>
              <w:br/>
              <w:t xml:space="preserve">термометру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по           </w:t>
              <w:br/>
              <w:t xml:space="preserve">максимальн. термометру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у проводил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П исправны (подпись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П неисправны (подпись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ы со спорами B.stearothermohptius (B.subtilis) &lt;*&gt;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Числ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тестов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рост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у проводил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ция ЭФФЕКТИВНА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ерилизация НЕЭФФЕКТИВНА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Контроль работы паровых стерилизаторов с использованием каждой методики   </w:t>
              <w:br/>
              <w:t xml:space="preserve">проводится 2 раза в месяц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ветственность за достоверность результатов несет лицо, удостоверившее     </w:t>
              <w:br/>
              <w:t xml:space="preserve">результаты личной подписью.                                                   </w:t>
              <w:br/>
              <w:t xml:space="preserve">- Данный документ после заполнения подшивается для хранения в специально      </w:t>
              <w:br/>
              <w:t xml:space="preserve">выделенную папку.                                                             </w:t>
              <w:br/>
              <w:t xml:space="preserve">- Материалы контроля предоставляются по требованию директивных органов для    </w:t>
              <w:br/>
              <w:t xml:space="preserve">подтверждения надежности стерилизации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ериодического контроля газовых стерилизаторов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