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1996 N 11-27/03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ПОЛНЕНИЕ 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ВЫШЕНИЮ НАДЕЖНОСТИ СТЕРИЛИЗАЦИОН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ПО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ЧИСТЫЙ ИНСТРУМЕНТ" N 11-16/03-03 ОТ 31.01.9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Система "Чистый инструмен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215"/>
        <w:gridCol w:w="1350"/>
        <w:gridCol w:w="1215"/>
        <w:gridCol w:w="1216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периодического контроля ПАРОВЫХ стерилизатор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ПУ         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е            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стерилизатора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терилизатора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герметичности камеры стерилизац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вакуума за 30  </w:t>
              <w:br/>
              <w:t xml:space="preserve">мин. (атм.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-кий вакуум-тест  </w:t>
              <w:br/>
              <w:t xml:space="preserve">(-/+ герм./негерм.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ра ГЕРМЕТИЧНА  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ра НЕГЕРМЕТИЧНА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точности контрольно-измерительных прибор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в камере по     </w:t>
              <w:br/>
              <w:t xml:space="preserve">манометру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по штатному  </w:t>
              <w:br/>
              <w:t xml:space="preserve">термометру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по           </w:t>
              <w:br/>
              <w:t xml:space="preserve">максимальн. термометру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П исправны (подпись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П неисправны (подпись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эффективности сушки простерилизованных изделий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до стерилизац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с после стерилиз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шка ЭФФЕКТИВНА   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шка НЕЭФФЕКТИВНА 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олноты удаления воздуха из стерилизуемых издели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внутри       </w:t>
              <w:br/>
              <w:t xml:space="preserve">упаковк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пература в камере     </w:t>
              <w:br/>
              <w:t xml:space="preserve">стерилизатор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ДОСТАТОЧНАЯ  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НЕДОСТАТОЧНАЯ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ви-Дик тест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ска равномер./       </w:t>
              <w:br/>
              <w:t xml:space="preserve">неравномер. (-/+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тор ИСПРАВЕН  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рилизатор НЕИСПРАВЕН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ы со спорами B.stearothermohpilus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N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я/Число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тестов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рост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у проводил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рилизация ЭФФЕКТИВНА  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ерилизация НЕЭФФЕКТИВНА</w:t>
              <w:br/>
              <w:t xml:space="preserve">(подпись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роль работы паровых стерилизаторов с использованием каждой методики     </w:t>
              <w:br/>
              <w:t xml:space="preserve">проводится 2 раза в месяц.                                                    </w:t>
              <w:br/>
              <w:t xml:space="preserve">- Использованные листы Бови-Дик тестов подшиваются вместе с данным            </w:t>
              <w:br/>
              <w:t xml:space="preserve">протоколом.                                                                   </w:t>
              <w:br/>
              <w:t xml:space="preserve">- Ответственность за достоверность результатов несет лицо, удостоверившее     </w:t>
              <w:br/>
              <w:t xml:space="preserve">результаты личной подписью.                                                   </w:t>
              <w:br/>
              <w:t xml:space="preserve">- Данный документ после заполнения подшивается для хранения в специально      </w:t>
              <w:br/>
              <w:t xml:space="preserve">выделенную папку.                                                             </w:t>
              <w:br/>
              <w:t xml:space="preserve">- Материалы контроля предоставляются по требованию директивных органов для    </w:t>
              <w:br/>
              <w:t xml:space="preserve">подтверждения надежности стерилизации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ериодического контроля паровых стерилизаторов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