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1997 г. N 3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ОЙ (ПОВТОРНОЙ) АТТЕС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 Протокол периодической (повторной) аттестации испытательного оборудования содержит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1. Основные сведения об испытательном оборудовании (наименование, тип, заводской (инвентарный) номер, наименование завода-изгото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2. Проверяемые характеристики испыт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3. Условия проведения периодической (повторной) аттестации: температура, влажность, освещенность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4. Результаты периодической (повторной)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4.1. Внешний осмотр (отсутствие повреждений, функционирование узлов, агрегатов, наличие эксплуатационных документов на испытательное оборудование и документов, подтверждающих сведения о поверке (калибровке) встроенных или входящих в комплект средств измер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4.2. Характеристики средств измерений, используемых для проведения периодической (повторной) аттестации испытательного оборудования (наименование, тип, заводской (инвентарный) номер, наименование завода-изготовителя), и сведения об их поверке (калибров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4.3. Значения характеристик испытательного оборудования, полученные при предыду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место содержания протокола по В.1.4.2 и В.1.4.3 могут быть приложены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4.4. Значения характеристик испытательного оборудования, полученные при периодической (повторной)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5. Заключение о соответствии испытательного оборудования требованиям нормативных и эксплуатационных документов на испытательное оборудование и на методики испытаний продукции конкретны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ериодической (повторной) аттестации испытательного оборудов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