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1997 г. N 3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ОЙ АТТЕСТАЦИИ ИСПЫТАТЕ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 Протокол первичной аттестации испытательного оборудования содержит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1. Состав комиссии с указанием фамилии, должности, наименования предприят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2. Основные сведения об испытательном оборудовании (наименование, тип, заводской (инвентарный) номер, наименование завода-изгото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3. Проверяемые характеристики испыт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4. Условия проведения первичной аттестации: температура, влажность, освещенность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5. Документы, используемые для первичной аттестации: программа и методика аттестации, стандарты, технические условия, эксплуатационные документ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6. Характеристики средств измерений, используемых для проведения первичной аттестации испытатель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ской (инвентарный)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-изготов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оверке (калибро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место содержания протокола по А.1.5 и А.1.6 могут быть приложены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7. Результаты первичн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7.1. Внешний осмотр (комплектность, отсутствие повреждений, функционирование узлов, агрегатов, наличие действующих документов на методики поверки (калибровки) встроенных или входящих в комплект средств измер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7.2. Значения характеристик испытательного оборудования, полученные при первично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8. Заключение комиссии о соответствии испытательного оборудования требованиям нормативных документов на испытательное оборудование и на методики испытаний продукции конкретных видов и возможности использования испытательного оборудования для и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9. Рекомендаци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9.1. Перечень нормированных характеристик, которые определяют при периодической аттестации испытательного оборудования в процесс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9.2. Периодичность периодической аттестации испытательного оборудования в процесс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9.3. Дополнительные рекомендации комиссии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вичной аттестации испытательного оборудов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