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ом собственников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, жилищно-строительны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выбранной собственникам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управля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подрядных организаций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ОМИССИОННОМУ ОТБОРУ ПОДРЯД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ПОЛНЕНИЕ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НОГОКВАРТИРНОГО ДОМА, ЯВЛЯЮЩЕГОСЯ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ССИОННОГ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тор комиссионного отбор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кт комиссионного отбор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имость капитального ремонта объекта комиссионного отбора: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ав квалифик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тенденты, подавшие заявки на участие в комиссионном отбо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Лица,  признанные  участниками  комиссионного отб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Лица, не допущенные к участию в комиссионном отбо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Лица, признанные победителями комиссионного отб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одряд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валифик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валифик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1</Characters>
  <CharactersWithSpaces>6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комиссионному отбору подрядных организаций на выполнение работ по капитальному ремонту многоквартирного дома, являющегося объектом комиссионного от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