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ка, утвержденная Приказом Минэнерго РФ от 19.12.2000 N 157, в которой приведена данная форма, вводится в действие с 1 января 200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 диагнос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азорегуляторных пунк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1-059-0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ТОКОЛА ФУНКЦИОНАЛЬНОЙ 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РЕЗУЛЬТАТАМ ФУНКЦИОНАЛЬНОЙ ДИАГНО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АЗОРЕГУЛЯТОРНОГО ПУН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роведения контрол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контроля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, проводившая контро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лицензии Госгортехнадзора _____ 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контро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ительный инструмент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ультаты контроля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025"/>
        <w:gridCol w:w="2295"/>
        <w:gridCol w:w="2160"/>
      </w:tblGrid>
      <w:tr>
        <w:trPr>
          <w:trHeight w:val="60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лементы    </w:t>
              <w:br/>
              <w:t>объекта контрол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йствительные</w:t>
              <w:br/>
              <w:t xml:space="preserve">рабочие   </w:t>
              <w:br/>
              <w:t xml:space="preserve">параметры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арактер обнару-</w:t>
              <w:br/>
              <w:t>женных неисправ-</w:t>
              <w:br/>
              <w:t xml:space="preserve">ностей и дефек- </w:t>
              <w:br/>
              <w:t xml:space="preserve">тов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 по устра- </w:t>
              <w:br/>
              <w:t>нению неисправ-</w:t>
              <w:br/>
              <w:t>ностей и дефек-</w:t>
              <w:br/>
              <w:t xml:space="preserve">тов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по техническому состоянию и рекомендации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работ _________________ 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_  /__________/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6</Characters>
  <CharactersWithSpaces>15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0:00Z</dcterms:created>
  <dc:creator>Министерство энергетики Российской Федерации</dc:creator>
  <dc:description/>
  <dc:language>en-US</dc:language>
  <cp:lastModifiedBy/>
  <dcterms:modified xsi:type="dcterms:W3CDTF">2011-10-30T13:10:00Z</dcterms:modified>
  <cp:revision>2</cp:revision>
  <dc:subject>Протокол</dc:subject>
  <dc:title>Протокол по результатам функциональной диагностики газорегуляторного пункта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