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29.06.2003 N МУК 4.1.1469-03, в которых приведена данная форма, введены в действие 30 июня 2003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3 N МУК 4.1.1469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заказч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характеристика и шифр анализируемых проб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проб ___________ Дата проведения анали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выполнения измер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ибора _________________ Заводской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верки приб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оподготов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уиров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от регламента выполнения МВ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351"/>
        <w:gridCol w:w="2835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шифр пробы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ртути</w:t>
              <w:br/>
              <w:t xml:space="preserve">в пробе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содержание </w:t>
              <w:br/>
              <w:t xml:space="preserve">ртути,       </w:t>
              <w:br/>
              <w:t xml:space="preserve">С +/- ДЕЛЬТА 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извел               (подпись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        (подпись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измерений концентрации ртути в питьевой (природных, сточных вод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