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и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том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директора АС от "__" 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 знаний  по  ПРБ  в  объеме, соответствующе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инструкци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┬───────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.И.О.│Должн.│ Наименование │Результат │   Вид   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      │подразделения │ проверки │проверки │провер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│              │  </w:t>
      </w:r>
      <w:r>
        <w:rPr/>
        <w:t>знаний  │ знаний  │ем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</w:t>
      </w:r>
      <w:r>
        <w:rPr/>
        <w:t>(проверку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│              │  </w:t>
      </w:r>
      <w:r>
        <w:rPr/>
        <w:t>знаний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</w:t>
      </w:r>
      <w:r>
        <w:rPr/>
        <w:t>прошел/не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│              │ </w:t>
      </w:r>
      <w:r>
        <w:rPr/>
        <w:t>прошел)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 │  3   │      4       │    5     │ 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│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┴──────┴───────────┬──┴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:       │Члены комиссии: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              (Ф.И.О.,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.И.О., подпись)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агентство по атомной энерг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результатам проверки знаний работника атомной станции по нормам, правилам и инструкциям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