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энерго РФ от 19.12.2000 N 157, в которой приведена данная форма, вводится в действие с 1 января 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диагнос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регуляторных пунк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1-059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ТОКОЛА ТОЛЩИНОМЕТ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РЕЗУЛЬТАТАМ УЛЬТРАЗВУКОВОЙ ТОЛЩИНОМЕТ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АЗОРЕГУЛЯТОР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онтрол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контро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проводившая контро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лицензии Госгортехнадзора ___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онтрол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олщиномер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контрол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755"/>
        <w:gridCol w:w="1486"/>
        <w:gridCol w:w="243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ечения </w:t>
              <w:br/>
              <w:t xml:space="preserve">по схем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точ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  </w:t>
              <w:br/>
              <w:t xml:space="preserve">по чертежу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 </w:t>
              <w:br/>
              <w:t>измерен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качества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у контроля см. приложение "Схема ГРП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энергетики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о результатам ультразвуковой толщинометрии газорегуляторного пунк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