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ения программного средства Фондом алгорит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ой   документации    и  ФАП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зработчика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составили настоящий акт в том, что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граммного средства, номер вер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аботчика, состав с точки зрения функцион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е в рамка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сылка на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Фондом алгоритмов  и программ  Федерального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проверок и эксперти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                  От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казначейство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лучения программного средства Фондом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