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Ростехрегулирования от 15.02.2005 N 21-ст, в котором приведена данная форма, введен в действие с 1 ию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ая систе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единства измере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образователи термоэлектр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инородий-платиновы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инородий-платинородиев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алонные 1, 2 и 3-го разря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8.611-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ПРОТОКОЛОВ ПОВЕРКИ ТЕРМОПРЕОБРАЗОВА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1. Форма протокола поверки термопреобразователя 1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рки термопреобразователя 1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214"/>
        <w:gridCol w:w="1216"/>
        <w:gridCol w:w="1214"/>
        <w:gridCol w:w="2160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  <w:br/>
              <w:t xml:space="preserve">поверяемого </w:t>
              <w:br/>
              <w:t xml:space="preserve">термопреоб- </w:t>
              <w:br/>
              <w:t xml:space="preserve">разователя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  </w:t>
              <w:br/>
              <w:t xml:space="preserve">пред-   </w:t>
              <w:br/>
              <w:t xml:space="preserve">ставлен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выпуска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термоэлек- </w:t>
              <w:br/>
              <w:t xml:space="preserve">тродов, мм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оверки  </w:t>
              <w:br/>
              <w:t xml:space="preserve">(первичная,  </w:t>
              <w:br/>
              <w:t>периодическая)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- </w:t>
              <w:br/>
              <w:t>тельно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- </w:t>
              <w:br/>
              <w:t>тельного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ства повер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рмопреобразователь платинородий-платиновый эталонный 1-го разряда, тип ___________ N с W = 1,392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ка для реализации реперных точе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чка затвердевания цинк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чка затвердевания алюмини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чка затвердевания ме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разец термоэлектродной платины ОТП N __________, W = 1,392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п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мечания при внешнем осмотр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Е ТЭДС ТЕРМОПРЕОБРАЗОВ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ПЕРНОЙ ТОЧКЕ МЕДИ ДО ОТЖИ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мер   │ТЭДС поверяемого термопреобразователя до отжига, м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мерения ├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</w:t>
      </w:r>
      <w:r>
        <w:rPr/>
        <w:t>1-я площадка       │      2-я площадк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    │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    │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     │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     │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      │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е &lt;*&gt;│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Е         = ... 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t до отж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         &lt;= (10575 +/- 30) мк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t до отж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десь и далее: среднее арифметическое значение ТЭДС термопреобраз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Е ТЭДС ТЕРМОПРЕОБРАЗОВАТЕЛЯ В РЕПЕРНОЙ ТОЧ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 ПОСЛЕ ОТЖИГА ПРИ ПЕРВИЧНОЙ ПОВЕРКЕ И В ЭКСПЛУА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ЕРИОДИЧЕСКОЙ ПОВЕР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мер  │ТЭДС поверяемого термопреобразователя после отжига, м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ия├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</w:t>
      </w:r>
      <w:r>
        <w:rPr/>
        <w:t>1-я площадка       │       2-я площадк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  │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  │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   │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   │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    │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е  │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_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Е            = ... 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t после отж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 первичной    поверке    ДЕЛЬТА   Е       = Е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естаб    t до от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           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t после от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            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ериодической поверке  ДЕЛЬТА Е       = Е         - Е  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естаб    t до отж    с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де   Е    -   ТЭДС   термопреобразователя   при   темпер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84,62 °С из свидетельства о предыдущей поверке (... мВ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А НЕОДНОРОДНОСТИ ТЕРМОПРЕОБРАЗОВ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 ОТЖИГА ПРИ ПЕРВИЧНОЙ ПОВЕРКЕ И В ЭКСПЛУА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ЕРИОДИЧЕСКОЙ ПОВЕР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┬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Температура, °С/ТЭДС│       ТЭДС пары       │Глуби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- │термопреобразователя│ термоэлектродов, мкВ  │погруж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ия │                    ├───────────────────────┤термопреоб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│         </w:t>
      </w:r>
      <w:r>
        <w:rPr/>
        <w:t>N ...         │разовател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├───────────┬───────────┤</w:t>
      </w:r>
      <w:r>
        <w:rPr/>
        <w:t>м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│</w:t>
      </w:r>
      <w:r>
        <w:rPr/>
        <w:t>ДЕЛЬТА е   │ДЕЛЬТА е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│        </w:t>
      </w:r>
      <w:r>
        <w:rPr/>
        <w:t>пр │        пл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┼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│                    │           │           │300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┼───────────┼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│              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┼───────────┼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│              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┼───────────┼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│              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┼───────────┼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    ________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ЛЬТА е  ; ДЕЛЬТА е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          пл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┴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________     │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ЬТА Е    = ДЕЛЬТА е   - │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300           пр   │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________          │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ЕЛЬТА е          │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л        │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┼───────────┬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│                    │           │           │250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┼───────────┼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│              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┼───────────┼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│              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┼───────────┼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│              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┼───────────┼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    ________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ЛЬТА е  ; ДЕЛЬТА е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          пл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┴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________     │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ЬТА Е    = ДЕЛЬТА е   - │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250           пр   │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________          │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ЕЛЬТА е          │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л        │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     = ДЕЛЬТА Е    -   │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од           300     │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ДЕЛЬТА Е           │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250        │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ПРЕДЕЛЕНИЕ ПОКАЗАТЕЛЯ ЧИСТОТЫ W    ПЛАТИ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РМОЭЛЕКТРОДА ТЕРМОПРЕОБРАЗОВ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 │     Температура, °С/ТЭДС      │Значение ДЕЛЬТА е 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-│   термопреобразователя, мВ    │поверяемого термопре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   │                               │образователя, мк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  │          </w:t>
      </w:r>
      <w:r>
        <w:rPr/>
        <w:t>N ..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│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│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 │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 │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е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┴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-4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W    = W    - 0,4 х 10   ДЕЛЬТА е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в    ОТП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ДУИРОВКА ТЕРМОПРЕОБРАЗОВАТЕЛЯ В РЕПЕРНОЙ ТОЧКЕ АЛЮМИ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мер   │      ТЭДС поверяемого термопреобразователя, м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ия ├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</w:t>
      </w:r>
      <w:r>
        <w:rPr/>
        <w:t>1-я площадка       │       2-я площадк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   │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   │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    │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    │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     │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е   │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─┴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_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Е  = Е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t    Аl св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мечание.   Е       -   ТЭДС   термопреобразователя    пр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Аl св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пературе 660,323 °С из свидетельства о предыдущей поверке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ДУИРОВКА ТЕРМОПРЕОБРАЗОВАТЕЛЯ В РЕПЕРНОЙ ТОЧКЕ ЦИ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мер   │      ТЭДС поверяемого термопреобразователя, м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ия ├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</w:t>
      </w:r>
      <w:r>
        <w:rPr/>
        <w:t>1-я площадка       │       2-я площадк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   │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   │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    │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    │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     │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е   │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─┴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_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Е  = Е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t    Zn св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мечание.   Е       -   ТЭДС   термопреобразователя    пр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Zn св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пературе 419,527 °С из свидетельства о предыдущей поверке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мопреобразователь типа ___________ N ________ годен (не годе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__________________________________ разряду, вы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N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 Поверил 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7</Words>
  <Characters>14093</Characters>
  <CharactersWithSpaces>12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оверки термопреобразователя 1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