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Ростехрегулирования от 15.02.2005 N 21-ст, в котором приведена данная форма, введен в действие с 1 ию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ая систе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единства измере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образователи термоэлектр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инородий-платиновы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инородий-платинородиев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алонные 1, 2 и 3-го разря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8.611-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2. Форма протокола поверки термопреобразователя 2-го или 3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рки термопреобразователя ...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электродным слич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19"/>
        <w:gridCol w:w="1081"/>
        <w:gridCol w:w="1215"/>
        <w:gridCol w:w="1350"/>
        <w:gridCol w:w="1754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ве- </w:t>
              <w:br/>
              <w:t xml:space="preserve">ряемого     </w:t>
              <w:br/>
              <w:t xml:space="preserve">термопреоб- </w:t>
              <w:br/>
              <w:t xml:space="preserve">разователя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 </w:t>
              <w:br/>
              <w:t>представлен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ыпуска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      </w:t>
              <w:br/>
              <w:t>термоэлектрода, мм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оверки </w:t>
              <w:br/>
              <w:t xml:space="preserve">(первичная, </w:t>
              <w:br/>
              <w:t xml:space="preserve">периодичес- </w:t>
              <w:br/>
              <w:t xml:space="preserve">кая)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- </w:t>
              <w:br/>
              <w:t>тельн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-  </w:t>
              <w:br/>
              <w:t xml:space="preserve">тельного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ства повер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рмопреобразователь платинородий-платиновый эталонный ... разряда, тип ____________, N _____ с W = 1,392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мерительный прибор типа ________________________, N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п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мечания при внешнем осмотр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Е НЕСТАБИЛЬНОСТИ И НЕОДНОРОД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МОПРЕОБРАЗОВА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│     Температура, °С/ТЭДС      │                          ТЭДС в реперной точке меди до отжига, мкВ                    │Глуби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ме-│     термопреобразователя      ├─────────────────────┬─────────────────────┬─────────────────────┬─────────────────────┤погруж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ния│                               │       N ... &lt;*&gt;     │         N ...       │         N ...       │         N ...       │ния те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│                     │                     │                     │                     │</w:t>
      </w:r>
      <w:r>
        <w:rPr>
          <w:sz w:val="16"/>
          <w:szCs w:val="16"/>
        </w:rPr>
        <w:t>мопреоб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├──────────┬──────────┼──────────┬──────────┼──────────┬──────────┼──────────┬──────────┤</w:t>
      </w:r>
      <w:r>
        <w:rPr>
          <w:sz w:val="16"/>
          <w:szCs w:val="16"/>
        </w:rPr>
        <w:t>разо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│</w:t>
      </w:r>
      <w:r>
        <w:rPr>
          <w:sz w:val="16"/>
          <w:szCs w:val="16"/>
        </w:rPr>
        <w:t>ДЕЛЬТА е  │ДЕЛЬТА е  │ДЕЛЬТА е  │ДЕЛЬТА е  │ДЕЛЬТА е  │ДЕЛЬТА е  │ДЕЛЬТА е  │ДЕЛЬТА е  │теля, м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│        </w:t>
      </w:r>
      <w:r>
        <w:rPr>
          <w:sz w:val="16"/>
          <w:szCs w:val="16"/>
        </w:rPr>
        <w:t>пр│        пл│        пр│        пл│        пр│        пл│        пр│        пл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  │                               │          │          │          │          │          │          │          │          │3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  │                      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   │                      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   │                      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________    ________ 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ДЕЛЬТА е  ; ДЕЛЬТА е 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пр          пл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─┴──────────┼──────────┴──────────┼──────────┴──────────┼──────────┴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________     ________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ЬТА Е    = ДЕЛЬТА е   - ДЕЛЬТА е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300           пр           пл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┬───────────────────────────────┼──────────┬──────────┼──────────┬──────────┼──────────┬──────────┼──────────┬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  │                               │          │          │          │          │          │          │          │          │25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  │                      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   │                      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   │                      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________    ________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ДЕЛЬТА е  ; ДЕЛЬТА е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пр          пл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─┴──────────┼──────────┴──────────┼──────────┴──────────┼──────────┴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________     ________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ЬТА Е    = ДЕЛЬТА е   - ДЕЛЬТА е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250           пр           пл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────────────┴─────────────────────┴─────────────────────┴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Е      , мкВ             │                      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эт.св                   │                      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────────────┬─────────────────────┬─────────────────────┬────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ДЕЛЬТА Е    + ДЕЛЬТА Е  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           300           250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ЬТА Е = -------------------------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2            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────────────┼─────────────────────┼─────────────────────┼────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________     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Е   = Е      + ДЕЛЬТА Е     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Cu    эт.св                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┬───────────────────────────────┼──────────┬──────────┼──────────┬──────────┼──────────┬──────────┼──────────┬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  │                      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  │                      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   │                      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   │                      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________    ________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ДЕЛЬТА е  ; ДЕЛЬТА е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пр          пл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─┴──────────┼──────────┴──────────┼──────────┴──────────┼──────────┴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________     ________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ЬТА Е    = ДЕЛЬТА е   - ДЕЛЬТА е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300           пр           пл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┬───────────────────────────────┼──────────┬──────────┼──────────┬──────────┼──────────┬──────────┼──────────┬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  │                      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  │                      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   │                      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   │                      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________    ________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ДЕЛЬТА е  ; ДЕЛЬТА е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пр          пл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─┴──────────┼──────────┴──────────┼──────────┴──────────┼──────────┴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________     ________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ЬТА Е    = ДЕЛЬТА е   - ДЕЛЬТА е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250           пр           пл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────────────┼─────────────────────┼─────────────────────┼────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Е     = ДЕЛЬТА Е    - ДЕЛЬТА Е   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од           300           250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────────────┼─────────────────────┼─────────────────────┼────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Е      , мкВ          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эт.св                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────────────┼─────────────────────┼─────────────────────┼────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ДЕЛЬТА Е    + ДЕЛЬТА Е  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           300           250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ЬТА Е = --------------------------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2            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────────────┼─────────────────────┼─────────────────────┼────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________            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   = Е      + ДЕЛЬТА Е            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Cu    эт.св                       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────────────┼─────────────────────┼─────────────────────┼────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Е        = Е'     - Е            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аб.Cu    Cu св    Cu св       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┴─────────────────────┴─────────────────────┴─────────────────────┴────────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имечание. Е'     - ТЭДС термопреобразователя при температуре 1084,62 °С из свидетельства о предыдущей поверке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Cu св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десь и далее: номер поверяемого термопреобраз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Е ТЭДС ТЕРМОПРЕОБРАЗОВ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ПЕРНОЙ ТОЧКЕ АЛЮМИ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│     Температура, °С/ТЭДС      │                          ТЭДС в реперной точке алюминия, мкВ                          │Глуби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ме-│     термопреобразователя      ├─────────────────────┬─────────────────────┬─────────────────────┬─────────────────────┤погруж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ния│                               │          N ...      │         N ...       │         N ...       │         N ...       │ния те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│                     │                     │                     │                     │</w:t>
      </w:r>
      <w:r>
        <w:rPr>
          <w:sz w:val="16"/>
          <w:szCs w:val="16"/>
        </w:rPr>
        <w:t>мопреоб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├──────────┬──────────┼──────────┬──────────┼──────────┬──────────┼──────────┬──────────┤</w:t>
      </w:r>
      <w:r>
        <w:rPr>
          <w:sz w:val="16"/>
          <w:szCs w:val="16"/>
        </w:rPr>
        <w:t>разо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│</w:t>
      </w:r>
      <w:r>
        <w:rPr>
          <w:sz w:val="16"/>
          <w:szCs w:val="16"/>
        </w:rPr>
        <w:t>ДЕЛЬТА е  │ДЕЛЬТА е  │ДЕЛЬТА е  │ДЕЛЬТА е  │ДЕЛЬТА е  │ДЕЛЬТА е  │ДЕЛЬТА е  │ДЕЛЬТА е  │теля, м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│        </w:t>
      </w:r>
      <w:r>
        <w:rPr>
          <w:sz w:val="16"/>
          <w:szCs w:val="16"/>
        </w:rPr>
        <w:t>пр│        пл│        пр│        пл│        пр│        пл│        пр│        пл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  │                               │          │          │          │          │          │          │          │          │3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  │                      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   │                      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   │                      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________    ________ 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ДЕЛЬТА е  ; ДЕЛЬТА е 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пр          пл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─┴──────────┼──────────┴──────────┼──────────┴──────────┼──────────┴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________     ________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ЬТА Е    = ДЕЛЬТА е   - ДЕЛЬТА е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300           пр           пл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┬───────────────────────────────┼──────────┬──────────┼──────────┬──────────┼──────────┬──────────┼──────────┬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  │                               │          │          │          │          │          │          │          │          │25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  │                      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   │                      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   │                      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________    ________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ДЕЛЬТА е  ; ДЕЛЬТА е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пр          пл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─┴──────────┼──────────┴──────────┼──────────┴──────────┼──────────┴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________     ________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ЬТА Е    = ДЕЛЬТА е   - ДЕЛЬТА е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250           пр           пл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────────────┴─────────────────────┴─────────────────────┴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Е      , мкВ            │                      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эт.св                  │                      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────────────┬─────────────────────┬─────────────────────┬────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ДЕЛЬТА Е    + ДЕЛЬТА Е  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           300           250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ЬТА Е = -------------------------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2            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────────────┼─────────────────────┼─────────────────────┼────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________      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Е   = Е      + ДЕЛЬТА Е      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Al    эт.св                 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┴─────────────────────┴─────────────────────┴─────────────────────┴────────────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Е ТЭДС ТЕРМОПРЕОБРАЗОВ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ПЕРНОЙ ТОЧКЕ ЦИ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│     Температура, °С/ТЭДС      │                           ТЭДС в реперной точке цинка, мкВ                            │Глуби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ме-│     термопреобразователя      ├─────────────────────┬─────────────────────┬─────────────────────┬─────────────────────┤погруж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ния│                               │         N ...       │         N ...       │         N ...       │         N ...       │ния те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│                     │                     │                     │                     │</w:t>
      </w:r>
      <w:r>
        <w:rPr>
          <w:sz w:val="16"/>
          <w:szCs w:val="16"/>
        </w:rPr>
        <w:t>мопреоб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├──────────┬──────────┼──────────┬──────────┼──────────┬──────────┼──────────┬──────────┤</w:t>
      </w:r>
      <w:r>
        <w:rPr>
          <w:sz w:val="16"/>
          <w:szCs w:val="16"/>
        </w:rPr>
        <w:t>разо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│</w:t>
      </w:r>
      <w:r>
        <w:rPr>
          <w:sz w:val="16"/>
          <w:szCs w:val="16"/>
        </w:rPr>
        <w:t>ДЕЛЬТА е  │ДЕЛЬТА е  │ДЕЛЬТА е  │ДЕЛЬТА е  │ДЕЛЬТА е  │ДЕЛЬТА е  │ДЕЛЬТА е  │ДЕЛЬТА е  │теля, м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│        </w:t>
      </w:r>
      <w:r>
        <w:rPr>
          <w:sz w:val="16"/>
          <w:szCs w:val="16"/>
        </w:rPr>
        <w:t>пр│        пл│        пр│        пл│        пр│        пл│        пр│        пл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  │                               │          │          │          │          │          │          │          │          │3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  │                      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   │                      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   │                      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________    ________ 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ДЕЛЬТА е  ; ДЕЛЬТА е 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пр          пл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─┴──────────┼──────────┴──────────┼──────────┴──────────┼──────────┴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________     ________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ЬТА Е    = ДЕЛЬТА е   - ДЕЛЬТА е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300           пр           пл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┬───────────────────────────────┼──────────┬──────────┼──────────┬──────────┼──────────┬──────────┼──────────┬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  │                               │          │          │          │          │          │          │          │          │25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  │                      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   │                      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   │                      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─────────────────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________    ________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ДЕЛЬТА е  ; ДЕЛЬТА е  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пр          пл       │          │          │          │     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─┴──────────┼──────────┴──────────┼──────────┴──────────┼──────────┴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________     ________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ЬТА Е    = ДЕЛЬТА е   - ДЕЛЬТА е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250           пр           пл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────────────┴─────────────────────┴─────────────────────┴─────────────────────┼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Е      , мкВ             │                      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эт.св                   │                      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────────────┬─────────────────────┬─────────────────────┬────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ДЕЛЬТА Е    + ДЕЛЬТА Е  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           300           250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ЬТА Е = -------------------------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2            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────────────┼─────────────────────┼─────────────────────┼────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________      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Е   = Е      + ДЕЛЬТА Е      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Zn    эт.св                   │                     │                     │                     │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┴─────────────────────┴─────────────────────┴─────────────────────┴─────────────────────┴───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Е ПОКАЗАТЕЛЯ ЧИСТОТЫ W ПЛАТИН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МОЭЛЕКТРОДА ТЕРМОПРЕОБРАЗОВ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 │    Температура, °С/ТЭДС    │Значение ДЕЛЬТА е, мкВ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-│  термопреобразователя, мВ  │поверяемого термопреобраз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   │                            │зовател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├──────┬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│ </w:t>
      </w:r>
      <w:r>
        <w:rPr/>
        <w:t>N ...│ N ...│ N ...│ N 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│       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│       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 │       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 │       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──────────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е        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-4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W    = W    - 0,4 х 10   ДЕЛЬТА е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в    ОТП    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┴──────┴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ХОДНЫЕ ДАННЫЕ ДЛЯ РАСЧЕТА ГРАДУИРОВОЧНОЙ ТАБЛ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пература, °C│Обозначение │   ТЭДС термопреобразователя, м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параметра  ├────────┬────────┬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│  </w:t>
      </w:r>
      <w:r>
        <w:rPr/>
        <w:t>N ... │  N ... │  N ... │  N 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84,62        │E   = E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Cu    3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60,323        │E   = E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Al    2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9,527        │E   = E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Zn    1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┴────────┴────────┴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ГРАДУИРОВОЧНОЙ ТАБЛ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пература, │        Термопреобразователь N 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°С      ├───────┬────────┬───────┬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А , мВ │В , мВ  │С , мВ │Е , мВ │  Разности ТЭД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</w:t>
      </w:r>
      <w:r>
        <w:rPr/>
        <w:t>t     │ t      │ t     │ t     ├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│        │       │       │ </w:t>
      </w:r>
      <w:r>
        <w:rPr/>
        <w:t>первые │ втор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┼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0          │       │        │       │       │0       │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┼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0          │       │        │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┼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0          │       │        │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┼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00          │       │        │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┼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00          │       │        │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┼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00          │       │        │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┼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00          │       │        │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┼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00         │       │        │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┼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00         │       │        │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┼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00         │       │        │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┴────────┴───────┴───────┴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мечание.   При   внесении   в   свидетельство  о  повер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ого  значения  ТЭДС  при 1200 °С его следует уменьшить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,008 мВ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мопреобразователь типа ___________ N ________ годен (не годе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__________________________________ разряду, вы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N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 Поверил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2</Words>
  <Characters>35456</Characters>
  <CharactersWithSpaces>30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оверки термопреобразователя 2-го или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