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он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кущего ремонта старт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умуляторных батар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ъявительских сертификационных испытани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чества технического обслуживания или текуще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артерных аккумуляторных батар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   и    адрес    организации,     производ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онную проверк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и адрес заявит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именование  и  номер  документа,  на  основании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проверка,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став комиссии экспертов-аудиторо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став представителей от заявите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та начала проведения проверк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именование, модель  аккумуляторных  батарей,  по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казывает услуги,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Перечень    конструктивных     особенностей     старт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умуляторных батаре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еречень    имеющихся    у   заявителя   инструкций   фирм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ей и (или) технологических процессов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ями батаре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оверка содержания технологических процессов и и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-изготовителей  на основополагающие операции проверки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обслуживания или ремонта аккумуляторных батаре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оменклатура параметров в соответствии с табл. 4.1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и  +  указать   недостающие   показатели,  не  указанн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. 4.1,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роверка применяемой системы этало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  паспорта  (паспортов)   на  стенды,   приборы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я для проверки качества технического обслужива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его ремонта стартерных аккумуляторных батаре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наличие   журнала   поверки   на   стенды,   приборы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я, периодичность поверки, дата последней поверк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средств поверки стендов, приборов или приспособ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именяемого способа поверк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Поверка соответствий  технических  характеристик  сте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в    или    приспособлений   параметрам   оценки 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 обслуживания   или   текущего   ремонта  старт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умуляторных батарей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дентификация стендов, приборов, приспособлени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характеристики стендов, приборов, приспособлени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ласс   точности  манометров,  вакуумметров,  термомет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приборов и наличие актов на провер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Оценка квалификации исполнителя услуг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Таблица оцениваемых и измеряемых параметров качества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обслуживанию и ремонту  стартерных  аккумулят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тар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я   │Технические│Фактическое│Заклю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условия  │ значени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│</w:t>
      </w:r>
      <w:r>
        <w:rPr/>
        <w:t>показател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   2     │     3     │ 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омплектность батареи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Габаритные размеры батареи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оединение аккумуляторов в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тареи   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Расположение выводов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тареи   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Обозначение выводов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тареи   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остояние наружной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ерхности батареи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Наличие предохранительного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тка     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Состояние батареи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Герметизация батареи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Уровень электролита в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кумуляторах батареи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Герметизация батареи в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ах выводов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Обозначение батареи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Емкость батареи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Характеристики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ртерного режима разряда: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зрядный ток, А           │3С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20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имальная продолжитель-  │3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 разряда, мин.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чальное напряжение на    │5,1 (для 6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водах, В (через 5 - 7 (с)  │В), 10,2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 начала разряда)        │(для 12 В)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онечное напряжение на     │4,5 (для 6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водах, В                   │В), 9,0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(для 12 В)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Плотность электролита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Напряжение батареи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Выполнение режима заряда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Другие параметры,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итывающие конструктивные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енности батарей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Дата окончания раб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Особое мнение заяви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Подписи экспертов-аудиторов:            От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9</Words>
  <Characters>8688</Characters>
  <CharactersWithSpaces>7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транспорта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едъявительских сертификационных испытаний проверки качества технического обслуживания или текущего ремонта стартерных аккумуляторных батар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