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зионного совещ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ая дорога ___________________________ ко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зионного совещания по спорным делам за несохр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ки грузов между ______________ железными дорог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о _____________________ в город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 __ " 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2835"/>
        <w:gridCol w:w="1079"/>
        <w:gridCol w:w="811"/>
        <w:gridCol w:w="540"/>
        <w:gridCol w:w="809"/>
        <w:gridCol w:w="540"/>
        <w:gridCol w:w="811"/>
        <w:gridCol w:w="53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дел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 материал </w:t>
              <w:br/>
              <w:t>по отправке (станции</w:t>
              <w:br/>
              <w:t xml:space="preserve">отправления,    </w:t>
              <w:br/>
              <w:t xml:space="preserve">назначения,     </w:t>
              <w:br/>
              <w:t xml:space="preserve">N накладной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  <w:br/>
              <w:t>шв. фр.</w:t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есено на железные дорог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о дел ___________ на сумму _________________ шв. фр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льдо в пользу ________________ жел. дор. адм._______ шв. фр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с жел. дор. адм. ________________ сумму _______ шв. фр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д, кратк. наим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сумму _______ шв. фр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сумму _______ шв. фр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сумму _______ шв. фр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2</Characters>
  <CharactersWithSpaces>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Совет по железнодорожному транспорту СНГ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етензионного совещания по спорным делам за несохранные перевозки грузов между железными дорогами стран СН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