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ретенз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щания по рассмотр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орных расчетных дел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сохраненным перевозкам гру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 железными дорогами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лиалами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тензионного совещания по спорным расчет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лам между ___________ железными дорогами по признан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тензиям и решениям судебных органов за утрату, хищени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достачу, повреждение (порчу) грузов, состоявшего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г. ___________ "__" 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944"/>
        <w:gridCol w:w="2161"/>
        <w:gridCol w:w="945"/>
        <w:gridCol w:w="810"/>
        <w:gridCol w:w="674"/>
        <w:gridCol w:w="810"/>
        <w:gridCol w:w="541"/>
        <w:gridCol w:w="810"/>
        <w:gridCol w:w="674"/>
      </w:tblGrid>
      <w:tr>
        <w:trPr>
          <w:trHeight w:val="36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лез-</w:t>
              <w:br/>
              <w:t xml:space="preserve">ная   </w:t>
              <w:br/>
              <w:t>дорога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нция отправ-</w:t>
              <w:br/>
              <w:t xml:space="preserve">ления, станция </w:t>
              <w:br/>
              <w:t xml:space="preserve">назначения,    </w:t>
              <w:br/>
              <w:t xml:space="preserve">номер отправки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>сумма,</w:t>
              <w:br/>
              <w:t xml:space="preserve">руб. </w:t>
            </w:r>
          </w:p>
        </w:tc>
        <w:tc>
          <w:tcPr>
            <w:tcW w:w="43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решение отнести на   </w:t>
              <w:br/>
              <w:t xml:space="preserve">железные дороги сумму в рублях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но дел ______________ на сумму 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альдо в пользу _____________________ ж.д. 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код железной доро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.ч. с железных дорог: ___________________ сумму 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крат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именование, 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сумму 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раткое наименование, 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сумму 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раткое наименование, 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таток на железной дороге 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, 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, 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, должност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48</Characters>
  <CharactersWithSpaces>13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0:00Z</dcterms:created>
  <dc:creator>ОАО «Российские железные дороги»</dc:creator>
  <dc:description/>
  <dc:language>en-US</dc:language>
  <cp:lastModifiedBy/>
  <dcterms:modified xsi:type="dcterms:W3CDTF">2011-10-30T13:10:00Z</dcterms:modified>
  <cp:revision>2</cp:revision>
  <dc:subject>Протокол</dc:subject>
  <dc:title>Протокол претензионного совещания по спорным расчетным делам между железными дорогами по признанным претензиям и решениям судебных органов за утрату, хищение, недостачу, повреждение (порчу) груз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