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на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оборудование) суд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ытия судна на верф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 "________________" - Заказчик и _____ "____________" - Исполнитель по Контракту от "___"________ ___ г. N ____ составили настоящий протокол для подтверждения прибытия судна _______ N _______, заводской N ______, на верфь Исполнителя для производства работ по модернизации (переоборудов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ация прибывшего суд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3104"/>
        <w:gridCol w:w="1891"/>
      </w:tblGrid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судна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/состояние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18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                      </w:t>
              <w:br/>
              <w:t xml:space="preserve">Надстройки                   </w:t>
              <w:br/>
              <w:t xml:space="preserve">Судовые устройства           </w:t>
              <w:br/>
              <w:t xml:space="preserve">Главные двигатели            </w:t>
              <w:br/>
              <w:t xml:space="preserve">ДАУ и автоматические системы </w:t>
              <w:br/>
              <w:t xml:space="preserve">Вспомогательные механизмы    </w:t>
              <w:br/>
              <w:t xml:space="preserve">машинного отделения          </w:t>
              <w:br/>
              <w:t xml:space="preserve">Палубные механизмы           </w:t>
              <w:br/>
              <w:t xml:space="preserve">Движители                    </w:t>
              <w:br/>
              <w:t xml:space="preserve">Судовые системы              </w:t>
              <w:br/>
              <w:t xml:space="preserve">Электрооборудование          </w:t>
              <w:br/>
              <w:t xml:space="preserve">Средства связи и электро-    </w:t>
              <w:br/>
              <w:t xml:space="preserve">радионавигации               </w:t>
              <w:br/>
              <w:t xml:space="preserve">Специальные устройства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ано в г. ___________________,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                                         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7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Кабанов О.М.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ибытия судна на верфь (приложение к контракту на модернизацию (переоборудование) суд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