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 учетно-от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от ЛПУ в С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электронном ви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 Д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МЕСЯЦ ____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ПУ 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ы фатальные ошибки в представленных да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89"/>
        <w:gridCol w:w="1756"/>
        <w:gridCol w:w="1619"/>
      </w:tblGrid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айла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писи </w:t>
              <w:br/>
              <w:t xml:space="preserve">с ошибкой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шибки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шибки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обнаружения ошибок "___"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ЛПУ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и Ф.И.О. уполномоченного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СМО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 и Ф.И.О. уполномоченного предста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</Words>
  <Characters>686</Characters>
  <CharactersWithSpaces>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а данных от лечебно-профилактического учреждения, переданных в страховую медицинскую организацию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