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иему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ов и выдаче води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в подразде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КВАЛИФИКАЦИОННЫХ ЭКЗАМ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Государственной 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звание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810"/>
        <w:gridCol w:w="1080"/>
        <w:gridCol w:w="1214"/>
        <w:gridCol w:w="1080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экзаме- </w:t>
              <w:br/>
              <w:t xml:space="preserve">нуемог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ТС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>ватель-</w:t>
              <w:br/>
              <w:t>ное уч-</w:t>
              <w:br/>
              <w:t xml:space="preserve">режде- </w:t>
              <w:br/>
              <w:t xml:space="preserve">ние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экзамен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етический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ий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о</w:t>
              <w:br/>
              <w:t>или пов-</w:t>
              <w:br/>
              <w:t xml:space="preserve">торн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, </w:t>
              <w:br/>
              <w:t>не сд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-</w:t>
              <w:br/>
              <w:t xml:space="preserve">но или </w:t>
              <w:br/>
              <w:t>повтор-</w:t>
              <w:br/>
              <w:t xml:space="preserve">н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л,</w:t>
              <w:br/>
              <w:t xml:space="preserve">не  </w:t>
              <w:br/>
              <w:t xml:space="preserve">сдал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ема квалификацион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