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арительных прием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, опыт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дачи в постоя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прикла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казначей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а версии прикладного программ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опыт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представитель  Отдела 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и ФАП Федерального казначейства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редстав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азрабо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настоящий протокол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ограммного средства, номер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в опытную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&lt;*&gt;                 /и.о.,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по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)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азделения ЦАФК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ИС               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зработчика ППО  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е заполняется в случае, если документ формируется и подписывается управлением Федерального казначейства по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200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казначейство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иема версии прикладного программного обеспечения в опытную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