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работы по присво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лассной квалификации водител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мобилей таможен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учрежд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ихся в ведении ФТС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отокол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т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исвоения (снижения) классной квал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одителям автомобилей тамож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ей, созданной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ата и номер приказа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езультаты определения уров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теоретической подготовки води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945"/>
        <w:gridCol w:w="2025"/>
        <w:gridCol w:w="1351"/>
        <w:gridCol w:w="1350"/>
        <w:gridCol w:w="945"/>
        <w:gridCol w:w="1078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дразделе- </w:t>
              <w:br/>
              <w:t>ния таможен-</w:t>
              <w:br/>
              <w:t xml:space="preserve">ного орган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  <w:br/>
              <w:t xml:space="preserve">води- </w:t>
              <w:br/>
              <w:t xml:space="preserve">теля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и номер </w:t>
              <w:br/>
              <w:t xml:space="preserve">водительского </w:t>
              <w:br/>
              <w:t>удостоверения,</w:t>
              <w:br/>
              <w:t xml:space="preserve">разрешающие  </w:t>
              <w:br/>
              <w:t xml:space="preserve">категории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меющаяся</w:t>
              <w:br/>
              <w:t xml:space="preserve">классная </w:t>
              <w:br/>
              <w:t xml:space="preserve">квалифи- </w:t>
              <w:br/>
              <w:t xml:space="preserve">кация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прерыв-</w:t>
              <w:br/>
              <w:t xml:space="preserve">ный стаж </w:t>
              <w:br/>
              <w:t xml:space="preserve">работы   </w:t>
              <w:br/>
              <w:t>водителем</w:t>
              <w:br/>
              <w:t xml:space="preserve">(лет)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ка</w:t>
              <w:br/>
              <w:t>знаний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шение</w:t>
              <w:br/>
              <w:t xml:space="preserve">комис- </w:t>
              <w:br/>
              <w:t xml:space="preserve">сии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______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________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       (фамилия и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2</Words>
  <Characters>1820</Characters>
  <CharactersWithSpaces>15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0:00Z</dcterms:created>
  <dc:creator>Федеральная таможенная служба</dc:creator>
  <dc:description/>
  <dc:language>en-US</dc:language>
  <cp:lastModifiedBy/>
  <dcterms:modified xsi:type="dcterms:W3CDTF">2011-10-30T13:10:00Z</dcterms:modified>
  <cp:revision>2</cp:revision>
  <dc:subject>Протокол</dc:subject>
  <dc:title>Протокол присвоения (снижения) классной квалификации водителям автомобилей таможенного орган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