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ых прием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, опыт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в постоя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прикла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казначей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ведения опытной эксплуатации версии прикла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протокол составлен по результатам проведения опы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прикладного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мплекс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  в   соответствии   с    "Программой    и   метод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ых приемочных испытаний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опытной эксплуа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ность    подсистемы   соответствует   эксплуат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лектность    документации   соответствует    требованиям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ир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ный пример пройд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 эргономики и технической эстетики соблюд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ункциональные требования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икладного програм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мплекс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требованиям постановки задачи и может быть принят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ытную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&lt;*&gt;                 /и.о.,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азделения ЦАФК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ИС               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зработчика ППО  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е заполняется в случае, если документ формируется и подписывается управлением Федерального казначейства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7</Characters>
  <CharactersWithSpaces>2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казначейство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дения опытной эксплуатации версии прикладного программн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