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С и Б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технологически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ых средств и баз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ограммного средства или Б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почтовый адрес и телефон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проведения испытаний ПС или БД), название (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раткое описание ПС и Б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спользуемые ОС, СУБД, ППП языки программ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ичие сетевого интерфейса, оптимальная конфигу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пьютера, наличие аналогов, новизна,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зультаты испыт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ключени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С, БД (наименование) 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ям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ей испытания ПС и БД                     /   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дения технологических испытаний программных средств и баз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