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3.2008 N ВК/087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труктурного подразделения органа кадастров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отокол проверк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9"/>
        <w:gridCol w:w="4860"/>
      </w:tblGrid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 номер учетного дела</w:t>
              <w:br/>
              <w:t xml:space="preserve">&lt;1&gt;      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итель (ФИО, наименование         </w:t>
              <w:br/>
              <w:t xml:space="preserve">юридического лица) &lt;2&gt;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адастровых процедур &lt;3&gt;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79"/>
        <w:gridCol w:w="945"/>
        <w:gridCol w:w="810"/>
        <w:gridCol w:w="1350"/>
        <w:gridCol w:w="1620"/>
        <w:gridCol w:w="94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проверк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  <w:br/>
              <w:t xml:space="preserve">&lt;8&gt;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-</w:t>
              <w:br/>
              <w:t>вания</w:t>
              <w:br/>
              <w:t xml:space="preserve">&lt;9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ъясне-</w:t>
              <w:br/>
              <w:t xml:space="preserve">ния &lt;10&gt;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ое лицо   </w:t>
              <w:br/>
              <w:t xml:space="preserve">&lt;11&gt;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&lt;12&gt;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олномочий        </w:t>
              <w:br/>
              <w:t xml:space="preserve">заявителя &lt;4&gt;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на комплектность  </w:t>
              <w:br/>
              <w:t xml:space="preserve">документов (наличие всех   </w:t>
              <w:br/>
              <w:t xml:space="preserve">необходимых документов)    </w:t>
              <w:br/>
              <w:t xml:space="preserve">&lt;5&gt;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документов по     </w:t>
              <w:br/>
              <w:t xml:space="preserve">форме и содержанию         </w:t>
              <w:br/>
              <w:t xml:space="preserve">требуемых для ГКУ сведений </w:t>
              <w:br/>
              <w:t xml:space="preserve">&lt;6&gt;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рка на соответствие   </w:t>
              <w:br/>
              <w:t xml:space="preserve">сведениям ГКН, в том числе </w:t>
              <w:br/>
              <w:t xml:space="preserve">графического отображения   </w:t>
              <w:br/>
              <w:t xml:space="preserve">&lt;7&gt;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_________________________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       подпись должностного лица   инициалы, фамилия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регистрационный номер заявления по книге учета заявлений или документов, представленных в порядке информационного взаимо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представления документов в порядке информационного взаимодействия указывается наименование органа государственной власти или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водятся наименования кадастровых процедур в соответствии с п. 4 Поряд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несение сведений о ранее учтенных объектах 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остановка на кадастровый учет объекта 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учет изменений объекта недвижимости (в том числе учет части объекта недвижимости и учет адреса правообладателя объекта недвиж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снятие с кадастрового учета объекта недвижим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несение кадастровых сведений в соответствии с документами, поступающими в орган кадастрового учета из органов государственной власти и органов местного самоуправления в порядке информационного взаимодействия при ведении государственный кадастр недвижимости (далее - ГКН) (Федеральный закон от 24 июля 2007 г. N 221-ФЗ "О государственном кадастре недвижимости" (далее - Закон)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исправление технических и кадастровых ошибок в кадастровых свед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 соответствии со статьей 20 Закона проверяется наличие в необходимых случаях документов, подтверждающих полномочия лица, обратившегося с заявлением о кадастровом учете. В случае несоответствия представленных документов нормам указанной статьи Закона в соответствующей ячейке графы "Основания" приводится ссылка на п. 5 ч. 2 статьи 27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соответствии со статьей 22 Закона осуществляется проверка наличия документов, необходимых для проведения данного вида кадастрового учета, на комплектность. В случае несоответствия указанной статье Закона в соответствующей ячейке графы "Основания" приводится ссылка п. 4 ч. 2 статьи 26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Содержание проверки определяется в зависимости от вида объекта недвижимости и указанных в заявлении кадастровых процедур. Наличие сведений, необходимых для проведения кадастрового учета, проверяется в соответствии с частями IV - VIII Порядка. В случае выявления несоответствия пунктам указанных частей Порядка в соответствующей ячейке графы "Основания" приводится ссылка на п. 2 ч. 2 статьи 27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рке документов, представленных в целях устранения оснований приостановления осуществления кадастрового учета, проверяется наличие в представленных документах необходимых для возобновления осуществления кадастрового учета сведений, а также соблюдение установленного срока такого приостановления. При истечении срока приостановления осуществления кадастрового учета и неустранения обстоятельств, послуживших основанием для принятия решения о приостановлении, в соответствующей ячейке графы "Основания" приводится ссылка на п. 6 ч. 2 статьи 27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7&gt; В данном разделе осуществляется проверка сведений, содержащихся в представленных для кадастрового учета документах на соответствие сведениям ГКН. Проверку следует проводить согласно п. 1, 2 ч. 2 ст. 26, п. 3, 4 ч. 2, ч. 3, ч. 4, ч. 5 ст. 27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8&gt; В каждую ячейку данной графы в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 "+", если результат проведения данного вида проверки положительный, т.е. отсутствуют нарушения, противоречия и несоответствия указанным выше статьям Закона и пунктам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нак "-", если результат проведения данного вида проверки отрицательный, т.е. выявлены нарушения, противоречия и несоответствия указанным выше статьям Закона, пунктам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9&gt; В соответствующие ячейки данной графы вносятся записи в случае выявления нарушений, противоречий или несоответствия представленных документов установленным требованиям. Записи вносятся в виде указания на приведенные выше в сносках 4, 5, 6, 7 пункты, части статей и статьи Закона и (или) Порядка, в соответствии с которыми может быть принято решение о приостановлении или отказе в осуществлении государственного кадастров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оложительного заключения проверки в графе "Заключение" проставляется знак "+" и графа "Основания" Таблицы 2 не заполн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0&gt; Приводятся конкретные обстоятельства, влекущие принятие решения о приостановлении и отказе в осуществлении кадастрового учета в соответствии с указанными в графе "Основания" статьями Закона и пунктами 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1&gt; В ячейках данной графы вносятся фамилия, инициалы лица, осуществившего соответствующий вид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2&gt; Указывается дата проведения соответствующего вида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8</Words>
  <Characters>5808</Characters>
  <CharactersWithSpaces>49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оверки документов Федеральным агентством кадастра объектов недвижимости для целей обеспечения ведения государственного кадастра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