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РАО "ЕЭС России" от 27.04.2001 N РД 153-34.0-35.518-2001, в которой приведена данная форма, введена в действие 1 сентябр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РАО "ЕЭС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4.2001 N РД 153-34.0-35.518-2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АО-энерго, электростанция)               (предприятие, о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рисоеди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ВЕРКИ ГАЗОВ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.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нципиальная схем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анные  защищаемого   трансформатора  (автотрансформато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форматорной группы, реа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351"/>
        <w:gridCol w:w="2295"/>
        <w:gridCol w:w="2564"/>
      </w:tblGrid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изготовитель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щность, кВ x А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стема охлаждения</w:t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анные газового рел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566"/>
        <w:gridCol w:w="1755"/>
        <w:gridCol w:w="3104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за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изготовител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реле, N,</w:t>
              <w:br/>
              <w:t xml:space="preserve">год выпуска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ка (скорость   </w:t>
              <w:br/>
              <w:t xml:space="preserve">потока масла), м/с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зервная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анные защищаемого устройства РП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вод-изготовитель  │          Тип          │       I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                 │        </w:t>
      </w:r>
      <w:r>
        <w:rPr/>
        <w:t>но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анные струйного рел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566"/>
        <w:gridCol w:w="1755"/>
        <w:gridCol w:w="3104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за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изготовител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реле, N,</w:t>
              <w:br/>
              <w:t xml:space="preserve">год выпуска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ка (скорость   </w:t>
              <w:br/>
              <w:t xml:space="preserve">потока масла), м/с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зервная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анные промежуточных и указательных рел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295"/>
        <w:gridCol w:w="3510"/>
      </w:tblGrid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еле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реле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 в схеме защиты</w:t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II. Техническое обслуживани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ы следующие обозна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 - проверка (наладка) при новом включен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- профилактический контрол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- профилактическое восстановл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1 - первый профилактический контро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езультаты  внешнего  осмотра газового реле,  цепей защ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трассу контрольного кабеля и разделки его концов  (Н,  К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, В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езультаты внешнего  осмотра всех реле защиты  (исправ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ханической части, зазоры, регулировка контактов (Н, К1, В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езультаты   проверки   схемы   газовой   защиты  и  цеп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ывающих  ее с другими  устройствами  РЗА (Н),  например,  АП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, устройство пожаротушения и др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верка  чувствительности  отключающего  элемента газ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ле (РГЧЗ-66, RS-1000) по усилию срабатывания (Н, 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565"/>
        <w:gridCol w:w="3916"/>
      </w:tblGrid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за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ка, м/с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илие срабатывания, г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ервная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оверка работы газовых р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РГЧЗ, BF 80/Q (BF 50/10) при снижении уровня масла (Н, К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3241"/>
        <w:gridCol w:w="3240"/>
      </w:tblGrid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за      </w:t>
            </w:r>
          </w:p>
        </w:tc>
        <w:tc>
          <w:tcPr>
            <w:tcW w:w="6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оздуха в реле (куб. см),         </w:t>
              <w:br/>
              <w:t xml:space="preserve">при котором срабатывает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гнальный элемент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ючающий элемент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  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ервная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РГТ80, РГТ50 от кнопки контроля (Н, К1, В, 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 проверк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Измерение  сопротивления  изоляции цепей газовой защиты (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1, В), контакты реле, кроме реле РГТ50 (РГТ80), отключе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755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за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  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тивление изоляции, МОм &lt;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ду жилами кабе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х цепей на землю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гнальный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ючающий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гнальный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ючающий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гнальный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ючающий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на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гнальный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ючающий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Измерение сопротивления изоляции контактов газовых реле (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1, 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1"/>
        <w:gridCol w:w="2700"/>
        <w:gridCol w:w="3104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за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  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тивление изоляции, МОм &lt;*&gt;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ду разомкнутыми</w:t>
              <w:br/>
              <w:t xml:space="preserve">контактами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 замкнутыми   </w:t>
              <w:br/>
              <w:t xml:space="preserve">контактами и корпусом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гнальный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ючающ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гнальный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ючающ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гнальный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ючающ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ервна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гнальный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ючающ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Измеряется мегомметром на 1000 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Результаты испытания электрической прочности изоляции цеп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вой   защиты   (контакты  реле,   кроме  реле  РГТ50  (РГТ80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лючены)  напряжением  1000 В  переменного тока в течение 1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, К1, 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Результаты испытаний электрической прочности изоляции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ыкающими   контактами  и  между  этими  контактами  и  корпу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яжением 500 В в течение 1 мин. (для реле RF 80/Q, BF 50/1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Проверка промежуточных и указательных реле (Н, К1, 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значение реле    │  U  /I   (В/А)   │   U   /I    (В/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 схеме        │   ср  ср         │    воз  воз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Результаты   проверки   работы   защиты   при   напря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го  тока U    и  0,8U     нажатием  на  кнопку 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ом        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комендуется - на отключение выклю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Заключе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проверяющег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чальника МС РЗАИ (ЭТЛ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II. Профилактически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рофилактическое восстано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024"/>
        <w:gridCol w:w="2025"/>
        <w:gridCol w:w="3645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(К1, К, В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проверявшего   </w:t>
              <w:br/>
              <w:t>и начальника МС РЗАИ (ЭТЛ)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2</Words>
  <Characters>6635</Characters>
  <CharactersWithSpaces>5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РАО «ЕЭС России»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роверки газовой защиты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