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информационных сист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беспечения, использ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ОКОЛ N ХХХХХ/ХХХХ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ки информационных систем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ологий и средств их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омиссия _______________________________ по проведению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систем, информационных технологий  и   средств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 период с __________ по ____________ провела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нформационных систем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ологий, средств их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и сокращенное наименование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ГРН, ИНН, КПП, почтовый адрес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а, 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целя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область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ан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установленным ГТК России требованиям и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 разделу "Общие требования"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каждому пункту раздела указывается соответстви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соответствие требованиям, количе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иной показ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 разделу "Требования к прикладным программным средствам"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каждому пункту раздела указывается соответстви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соответствие требованиям или иной показ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 разделу "Требования к комплексу средств автоматизации"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каждому пункту раздела указывается соответстви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соответствие требованиям или иной показ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 разделу "Требования к телекоммуникационному оборудованию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ам связи"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каждому пункту раздела указывается соответстви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соответствие требованиям или иной показ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 разделу "Требования  к  защите  информации   и 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безопасности"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каждому пункту раздела указывается соответстви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соответствие требованиям или иной показ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в ходе проверки установлен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ются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езультаты, выя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ход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одкомиссии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и)  (инициалы и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5</Characters>
  <CharactersWithSpaces>2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информационных систем, информационных технологий и средств их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