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ки качества прокладки и мон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белеводов для оптического каб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185"/>
        <w:gridCol w:w="945"/>
        <w:gridCol w:w="945"/>
        <w:gridCol w:w="945"/>
        <w:gridCol w:w="946"/>
      </w:tblGrid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сса        </w:t>
            </w:r>
          </w:p>
        </w:tc>
        <w:tc>
          <w:tcPr>
            <w:tcW w:w="7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ок трассы</w:t>
            </w:r>
          </w:p>
        </w:tc>
        <w:tc>
          <w:tcPr>
            <w:tcW w:w="7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ни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итель трубок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оразмер трубки мм/мм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вет трубки, кол-во и цвет полосок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засыпных работ, %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участка, км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на загрязненность (прочистка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на проходимость (калибровка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 x длина калибра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прохождения калиб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верок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и проводил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роверок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представителя заказчик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герметичност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верок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и проводил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участка, км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рубных муфт, шт.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манометр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ходное давление, МПа (кг/кв. см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врем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иентир. давл. через час, МПа (кг/кв. см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вление через 24 часа МПа (кг/кв. см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врем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дение давления за 24 часа, 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представителя заказчик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дачи в мон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199_ г., проверенный участок для ввода оп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дан                    не с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 Принял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4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качества прокладки и монтажа кабелеводов для оптического кабеля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