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энерго РФ от 19.12.2000 N 157, в которой приведена данная форма, вводится в действие с 1 января 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диагнос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регуляторных пунк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1-059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ТОКОЛА ПРОВЕРКИ НА ГЕРМЕТ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НА ГЕРМЕТИЧНОСТЬ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АЗОРЕГУЛЯТОР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контрол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контрол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проводившая контроль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лицензии Госгортехнадзора _________ 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онтрол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 - измерительные приборы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контро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и 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провел: 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энергетики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рки на герметичность оборудования газорегуляторного пункт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