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равления Роснедвижимост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зультатов государственной кадастровой оценки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ых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, на соответствие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кадастровой оценки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ым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     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ремя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 ____ г. п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мет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осударственной кадастровой оценки земель, 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акта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, которым утверждены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кадастровой оценки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"__" _____ ___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Сведения   о   должностных   лицах,    проводящих   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 государственной    кадастровой    оценки   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органом  исполнительной  власти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должности сотрудника(ов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недвижимости по субъекту Российской Федерации, его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ешение,  принятое  по  результатам    проверки 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кадастровой  оценки  земель, утвержденных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, что результаты государственной кадастров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, утвержденные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соответствуют или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(частично) результатам государственной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ценки земель, представленным на у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ложение - перечень   несоответствий, выявл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 наличие или отсутствие такого при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должностного(ых)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ставившего(их) протоко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результатов государственной кадастровой оценки земель, утвержденных органом исполнительной власти субъекта Российской Федерации, на соответствие результатам государственной кадастровой оценки земель, представленным на утвер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