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рки знаний лиц, ответственных за электрохозя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риказом (распоряжением) руководителя организ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 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и И.О.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 проверку   знаний   лиц,   ответственных   за   электрохозяй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их должностным обязанност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756"/>
        <w:gridCol w:w="2159"/>
        <w:gridCol w:w="3241"/>
        <w:gridCol w:w="189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дразделения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роверки   </w:t>
              <w:br/>
              <w:t xml:space="preserve">знаний (сдал, не сдал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проверяемого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 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 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 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4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Касенов Е.Б.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знаний лиц, ответственных за электрохозяйство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