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обенно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ерсоналом энергетически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-коммуналь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стро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6.2000 N 1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язате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ПРОТОКОЛА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ормат 297 x 2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ТОКОЛ ПРОВЕРКИ ЗНАНИЙ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рк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р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должность, фамилия и инициал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проверку  знаний   ПУЭ,  ПТБ, ПТЭ, ППБ и других НТД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веряем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едыдущей проверк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, группа по электробезопасности 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ройству и технической эксплуата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хране труд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жарной безопасност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ругим правилам органов государственного надзор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авил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оцен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по электробезопас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дублирования &lt;*&gt;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 к работе в качеств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ледующей проверки 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(ли) органов государственного надзора и контроля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ключением комиссии ознакомле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ля оперативного руководителя, оперативного и оперативно-ремонтн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ет, если участвует в работе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3</Characters>
  <CharactersWithSpaces>3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знаний (ПУЭ, ПТБ, ПТЭ, ППБ и других НТД) персонала энергетических организаций системы жилищно-коммуналь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