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7.06.2003 N 225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соналом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ПРОВЕРКИ ЗНАНИ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р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провер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(должность, фамилия и инициал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ла проверку знаний ПОТ,  ПТЭ,  ППБ и  других  НТД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едыдущей провер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устройству и технической эксплуат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хране тру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ожарной безопас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ругим правилам государственного надзо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оцен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олжительность дублирования &lt;*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щен к работе в качеств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ледующей проверки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и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(ли) органа Госэнергонадзор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заключением комиссии ознакомле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ля оперативного руководителя, оперативного и оперативно-ремонт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персонала в организациях нефтепродуктообеспеч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