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звонки оптического кабел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лами ДП и (или) СС и (или) металлическими эле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УП ___________________ ОУП __________________ Марка каб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ОУП _______________ НРП _________ "___" __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215"/>
        <w:gridCol w:w="175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ары ДП  </w:t>
              <w:br/>
              <w:t xml:space="preserve">или СС или тип </w:t>
              <w:br/>
              <w:t xml:space="preserve">метал. эле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жи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 жи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   </w:t>
              <w:br/>
              <w:t xml:space="preserve">соеди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 xml:space="preserve">прозвон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й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звонки оптического кабеля с жилами ДП и (или) СС и (или) металлическими элементами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