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Липиц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ПО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ДОСТРОИ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объек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 (заказчик), потенциальный инвесто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онное   сообщение   о   проекте   градостроительного 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редств массовой информ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90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Органы местного самоуправления сельского поселения Липицкое Серпуховского района (Московская область)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убличных слушаний по вопросам градостроительной деятельности в сельском поселении Липиц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