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боты комиссии по определению места примык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ового железнодорожного пути необщего (общего)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 железнодорожному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- владелец нового железнодорожного пут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владельца инфраструктур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федерального  органа исполнительной власти п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олитики в сфере железнодорожного транспор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   федерального     органа     исполнительной   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 функции  по  контролю  и  надзору в сфере железно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,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,  рассмотрев  обращение владельца нового железнодорожного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о возможности примыкания к существ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му пути станции (перегона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 представленных   документов,  обследования  места  примык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го железнодорожного  пути,  с  учетом  положений  нормативных 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, стандартов, технических норм и  правил  в  области  строительст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железнодорожных пу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ить место примыкания нового железнодорожного пут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к существующему железнодорожному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и (перегона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астк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кет (ПК)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елочным переводо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линением существующего железнодорожного пути N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единогласн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большинством голосов: за - ___, против -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             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             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77</Characters>
  <CharactersWithSpaces>2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Касенов Е.Б.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работы комиссии по определению места примыкания нового железнодорожного пути необщего (общего) пользования к железнодорожному пу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