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учно-исследовательских раб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формления отчетности о выполн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ах (Н-2-2009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в сумме         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 /А.В.Барбашин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"__"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аспределения вознаграждения между исполнителями НИ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 Техническому заданию (шифр темы) за подготов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езультатов НИР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этап N __ за __ квартал 20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финансируемых за счет средств ФГУ ФИП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 фонду оплаты тру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375"/>
        <w:gridCol w:w="2294"/>
        <w:gridCol w:w="378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дел, должность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вознаграждения в руб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учный руководитель НИР                             /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исполнитель                            /___________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2</Words>
  <Characters>1084</Characters>
  <CharactersWithSpaces>9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1:00Z</dcterms:created>
  <dc:creator>Федеральная служба по интеллектуальной собственности, патентам и товарным знакам</dc:creator>
  <dc:description/>
  <dc:language>en-US</dc:language>
  <cp:lastModifiedBy/>
  <dcterms:modified xsi:type="dcterms:W3CDTF">2011-10-30T13:11:00Z</dcterms:modified>
  <cp:revision>2</cp:revision>
  <dc:subject>Протокол</dc:subject>
  <dc:title>Протокол распределения вознаграждения между исполнителями научно-исследовательских работ по техническому заданию за подготовку результатов научно-исследовательских работ, финансируемых за счет средств Федерального института промышленной собственности Фед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