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8 г. N 7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(итоговая) 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ов 9-х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СЛЕДОВАНИЯ АПЕЛЛЯЦИИ О НАРУШЕНИИ ПРОЦЕДУРЫ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КЗАМЕНА (МУНИЦИПАЛЬНАЯ КОНФЛИКТНАЯ КОМИ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 по ________________ Дата подачи апелляции: "_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пускн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содержание апелля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назначенная руководителем ОУ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/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 /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 /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обстоятельства,  изложенные в  поданной   апелляции,   счит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изложенные факты  (имели/не имели)  место.  Влияние  указанных  ф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езультаты  экзамена  (значимо/не значимо).  Рекомендовано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ликтной комиссии апелляцию (принять/отклони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шение муниципальной конфлик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вышеизложенные факты действительно имевшими быть _ (да/н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ть вышеизложенные факты значимыми ______ (да/не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ять апелляцию ______ (да/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ю  муниципальной  экзаменационной  комиссии  направить результ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и в муниципальный орган управления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шения: "_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 /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Министерство образования Московской област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ледования муниципальной конфликтной комиссией апелляции о нарушении процедуры проведения экзамена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