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8 г. N 7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СЛЕДОВАНИЯ ТЕРРИТОРИАЛЬНОЙ КОНФЛИКТ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ПЕЛЛЯЦИИ О НЕСОГЛАСИИ С ВЫСТАВЛЕННЫМИ БАЛ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по ________________ Дата подачи апелляции: 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просмотра экзаменационной работы участником экзам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ая мне экзаменационная работа выполнялась м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одителей выпускника: ___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шение территориальной конфлик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 наличие  технических  ошибок при проверке заданий с выб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 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 наличие ошибок  при оценке ответов  на задания  в своб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_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ять апелляцию ___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ю  муниципальной экзаменационной комиссии внести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протокол о результатах экзамена и направить его в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управления образ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шения: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 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образования Московской област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ледования территориальной конфликтной комиссией Московской области апелляции о несогласии с выставленными баллами (отметками)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