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8 г. N 74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(итоговая) аттес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ников 9-х клас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СЛЕДОВАНИЯ АПЕЛЛЯЦИИ О НАРУШЕНИИ ПРОЦЕДУРЫ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ЭКЗАМЕНА (ТЕРРИТОРИАЛЬНАЯ КОНФЛИКТНАЯ КОМИ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 по ________________ Дата подачи апелляции: "___" 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выпускни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е содержание апелля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, назначенная руководителем ОУ,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/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        (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 /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           (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 /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           (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обстоятельства,  изложенные в  поданной   апелляции,   счита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изложенные факты  (имели/не имели)  место.  Влияние  указанных  ф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езультаты  экзамена  (значимо/не  значимо).  Рекомендовано  конфли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апелляцию (принять/отклони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шение территориальной конфликт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знать вышеизложенные факты действительно имевшими быть _ (да/нет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знать вышеизложенные факты значимыми ______ (да/нет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нять апелляцию ______ (да/н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ю  муниципальной  экзаменационной  комиссии  направить результ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елляции в муниципальный орган управления обра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ешения: "___" 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 /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4</Characters>
  <CharactersWithSpaces>2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Министерство образования Московской области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асследования территориальной конфликтной комиссией Московской области апелляции о нарушении процедуры проведения экзамена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