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для конфлик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ю апелля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в 2005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токол рассмотрения апелляции по результатам ЕГ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┐┌─┐   ┌─┐┌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N  │ ││ │ - │ │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┘└─┘   └─┘└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он   предмет  N п.п. в коми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 </w:t>
      </w:r>
      <w:r>
        <w:rPr/>
        <w:t>Регион ___________     │ │ │ Предмет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ППЭ _____________           Аудитори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</w:t>
      </w:r>
      <w:r>
        <w:rPr/>
        <w:t>Образовательное учреждение выпускника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┬─┬─┬─┬─┐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, -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┴─┴─┴─┴─┘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ние этапа проверки   │    Дата     │    Время    │Исполн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(число,   │    (час.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месяц)    │    мин.)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 в ЦТ о кодах  отправлен: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ов ЕГЭ                    ││ ││ │ │ ││ │││ ││ │ │ ││ ││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олучен: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│ ││ │ │ ││ │││ ││ │ │ ││ ││</w:t>
      </w:r>
      <w:r>
        <w:rPr/>
        <w:t>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ечатаны:  бланк регистрации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│ ││ │ │ ││ │││ ││ │ │ ││ ││</w:t>
      </w:r>
      <w:r>
        <w:rPr/>
        <w:t>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бланк N 1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│ ││ │ │ ││ │││ ││ │ │ ││ ││</w:t>
      </w:r>
      <w:r>
        <w:rPr/>
        <w:t>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бланк N 2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│ ││ │ │ ││ │││ ││ │ │ ││ ││</w:t>
      </w:r>
      <w:r>
        <w:rPr/>
        <w:t>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ечатаны │бланка регистрации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ы       │                  ││ ││ │ │ ││ │││ ││ │ │ ││ ││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знава- │                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:        │бланка N 1        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│ ││ │ │ ││ │││ ││ │ │ ││ ││</w:t>
      </w:r>
      <w:r>
        <w:rPr/>
        <w:t>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ланка N 2        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│ ││ │ │ ││ │││ ││ │ │ ││ ││</w:t>
      </w:r>
      <w:r>
        <w:rPr/>
        <w:t>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оставление листов распозна-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с содержанием: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А   НЕТ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┐   ┌─┐  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а регистрации  │ │   │ │  ││ ││ │ │ ││ │││ ││ │ │ ││ ││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   └─┘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┐   ┌─┐  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а ответов N 1  │ │   │ │  ││ ││ │ │ ││ │││ ││ │ │ ││ ││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   └─┘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┐   ┌─┐  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а ответов N 2  │ │   │ │  ││ ││ │ │ ││ │││ ││ │ │ ││ ││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   └─┘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┐   ┌─┐  │┌─┐┌─┐ ┌─┐┌─┐│┌─┐┌─┐ ┌─┐┌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ных оценок   │ │   │ │  ││ ││ │ │ ││ │││ ││ │ │ ││ ││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   └─┘  │└─┘└─┘ └─┘└─┘│└─┘└─┘ └─┘└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┴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апеллянта: представленные мне изображения блан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ГЭ соответствуют бланкам, заполнявшимся мной:   ДА ┌─┐ НЕТ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┌─┐ ┌─┐┌─┐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пеллянт _______ /________/        Дата │ ││ │.│ ││ │.│ │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└─┘ └─┘└─┘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нфлик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тклонить  апелляцию ввиду  отсутствия  технических  ошибок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е бланков ответов ___________________ (да, 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знать   наличие  технических  ошибок  при  обработке 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ов ______________ (да, 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знать   наличие   ошибок  при оценке  ответов  на  зад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ой форме ___________ (да, 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предметной  комиссии 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 регионального центра обработки информации в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коррективы  и направить  их  в Центр тестирова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счета результатов ЕГЭ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корректив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фликтной комиссии   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члены   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/___________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┘ └─┴─┘ └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3</Characters>
  <CharactersWithSpaces>5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апелляции по результатам единого государственного экзамена. Форма № 2-А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