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ЗК-П-2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ый номер торгов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И ОЦЕНКИ КОТИРОВОЧНЫХ ЗАЯ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ОКАЗАНИЯ ГУМАНИТАРНОЙ ПОМОЩИ ЛИБО ЛИКВ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СТВИЙ ЧРЕЗВЫЧАЙНОЙ СИТУАЦИИ ПРИРО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ТЕХНОГ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рос котировок проводится Государственным заказчиком/Уполномочен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полномоч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Техническ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существенных условиях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характеристики поставляемых товаров, выполняемых работ, оказываем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оставляемых товаров, объем выполняемых работ, оказываем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ачеству поставляемых товаров, выполняемых работ, оказываем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оставок товара, выполнения работ,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оставок товаров, выполнения работ,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товара, работы, услуги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доставки поставляемых товаров, место выполнения работ, место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платы товаров, выполнения работ,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, дата и время проведения рассмотрения и оценки котировочных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оценка котировочных заявок проводятся по адресу: _______ "__" 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и оценка котировочных заявок начались в __ часов __ минут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став котировочной комиссии определен _______________ Кворум имеется. Комиссия правомоч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бо всех участниках размещения заказа, подавших котировочные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2160"/>
        <w:gridCol w:w="310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 </w:t>
              <w:br/>
              <w:t>поступления</w:t>
              <w:br/>
              <w:t xml:space="preserve">заявки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заявки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размещения   </w:t>
              <w:br/>
              <w:t xml:space="preserve">заказа, подавший      </w:t>
              <w:br/>
              <w:t xml:space="preserve">заявку (наименование, </w:t>
              <w:br/>
              <w:t xml:space="preserve">место нахождения (для </w:t>
              <w:br/>
              <w:t xml:space="preserve">юридического лица),   </w:t>
              <w:br/>
              <w:t xml:space="preserve">Ф.И.О., место         </w:t>
              <w:br/>
              <w:t xml:space="preserve">жительства (для       </w:t>
              <w:br/>
              <w:t xml:space="preserve">физического лица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 основании результатов рассмотрения и оценки котировочных заявок котировочной комиссией принято решение о присвоении следующих порядковых номеров по мере увеличения предложений в котировочных заявках цены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620"/>
        <w:gridCol w:w="3510"/>
      </w:tblGrid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заявк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   </w:t>
              <w:br/>
              <w:t xml:space="preserve">размещения </w:t>
              <w:br/>
              <w:t xml:space="preserve">заказа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ный порядковый   </w:t>
              <w:br/>
              <w:t xml:space="preserve">номер по мере увеличения </w:t>
              <w:br/>
              <w:t xml:space="preserve">предложений в            </w:t>
              <w:br/>
              <w:t xml:space="preserve">котировочных заявках     </w:t>
              <w:br/>
              <w:t xml:space="preserve">(арабскими цифрами и     </w:t>
              <w:br/>
              <w:t xml:space="preserve">прописью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признании победителем в запросе котировок принято в отнош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для юридического лица), Ф.И.О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(для юрид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жительства (для физического ли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подписан всеми присутствующими на заседании членами котировочной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6"/>
        <w:gridCol w:w="202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комиссии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Председателя</w:t>
              <w:br/>
              <w:t xml:space="preserve">комиссии 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лен комиссии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кретарь    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имени Уполномоченного орг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429"/>
        <w:gridCol w:w="2566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ись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5</Characters>
  <CharactersWithSpaces>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Департамент г. Москвы по конкурентной политике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и оценки котировочных заявок в целях оказания гуманитарной помощи либо ликвидации последствий чрезвычайной ситуации природного или техногенного характера. Форма № ЗК-П-2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