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Рособраз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 июня 2009 г. N 719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РОТОКОЛ N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рассмотрения и оценки котировочных зая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а выполнение работ (оказание услуг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Москва                                        "__" 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Наименование предмета запроса котирово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Состав Еди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заседании  Единой комиссии  по рассмотрению и оценке котировочных заяв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Единой комисс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Еди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Единой 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Единой комиссии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ым заказчиком является Федеральное агентство по образова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чтовый адрес: г. Москва, 117997, М-93, ГСП-8, Люсиновская ул., д. 51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 Процедура рассмотрения и оценки котировочных заявок проводилась  Еди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ей   в   период   с ____ часов ___ минут "__" ____________ 200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_____  часов  ____  минут  "__"  ____________  200_  года  по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Извещение  о  проведении   запроса  котировок  было  размещено  на сайт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www.zakupki.gov.ru в сети Интернет "__" 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Существенными   условиями   Государственного  контракта,  который  буд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ен с победителем в проведении запроса котировок, являются следующ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1. Предмет Государственного контракт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2. Сроки выполнения работ (оказания услуг)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3. Место выполнения работ (оказания услуг)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4. Сведения о включенных (не включенных) в цену работ, услуг расходах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5. Максимальная цена Контракта: ______________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6. Источник финансирования Государственного контракта: федеральный бюджет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7. Условия оплаты выполнения работ (оказания услуг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заказе предусмотрена выплата аван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й заказчик производит авансовый платеж в размере 30 (тридцати) процентов от общей стоимости работ (услуг), предусмотренной Государственным контрактом, в течение 10 (десяти) банковских дней с момента регистрации Государственного контракта Государственным заказчиком и при условии поступления средств федерального бюджета на счет Государственного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ы с Исполнителем осуществляются с учетом произведенного авансового платежа и в пределах стоимости (цены) выполненных работ (оказанных услуг) в течение 10 (десяти) банковских дней с момента представления Исполнителем подписанного Сторонами акта сдачи-приемки исполнения обязательств по Государственному контракту или акта сдачи приемки-исполнения обязательств по этапу Государственного контракта, при условии поступления средств федерального бюджета на счет Государственного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Если в заказе не предусмотрена выплата аванс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четы с Исполнителем осуществляются в пределах стоимости (цены) выполненных работ (оказанных услуг) в течение 10 (десяти) банковских дней с момента представления Исполнителем подписанного Сторонами акта сдачи-приемки исполнения обязательств по Государственному контракту или акта сдачи приемки-исполнения обязательств по этапу Государственного контракта, при условии поступления средств федерального бюджета на счет Государственного заказ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Запросы котировок были направлены следующим организациям &lt;1&gt; (либо - адресно не направлялись)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8100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и адреса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Данный пункт заполняется в случае если в соответствии с п. 3 ст. 45 Федерального закона от 21 июля 2005 г. N 94-ФЗ "О размещении заказов на поставки товаров, выполнение работ, оказание услуг для государственных и муниципальных нужд" Государственный заказчик одновременно с размещением извещения о проведении запроса котировок адресно направил настоящее извещение потенциальным Поставщикам (Исполнителям)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До окончания указанного в извещении о проведении запроса котировок срока подачи котировочных заявок "__" ________ 200_ г. ___ часов ___ минут (время ____________) поступило ___ (____________) котировочных заявок, как это зафиксировано в "Журнале регистрации поступления котировочных заявок" (Приложение N 1 к Протоколу рассмотрения и оценки котировочных заявок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Предложение о наиболее низкой цене работ (услуг) составило _______ (прописью) рублей ____ копеек, включая все налоги и сбор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Единая комиссия рассмотрела котировочные заявки на соответствие требованиям, установленным в извещении о проведении запроса котировок, оценила их и приняла на основании полученных результатов (Приложение N 2 к Протоколу рассмотрения и оценки котировочных заявок) РЕШЕНИЕ (выбрать нужное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) ОТКЛОНИТЬ все котировочные заявки и признать размещение заказа путем проведения запроса котировок несостоявшим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б) ОТКЛОНИТЬ котировочные заявки следующих Участников размещения зака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еречислить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Котировочные заявки не соответствуют требованиям, установленным в извещении о проведении запроса котировок (или предложенная в котировочных заявках цена работ, услуг превышает максимальную цену Государственного контракта, указанную в извещении о проведении запроса котировок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) ПРИЗНАТЬ ПОБЕДИТЕЛЕМ в проведении запроса котирово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(для юридического лица), фамилия, 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для физического лица) Участника размещения заказ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цена Государственного контракта, руб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АНИЕ: Котировочная заявка соответствует требованиям, установленным в извещении о проведении запроса котировок, указана наиболее низкая цена работ (услуг) (котировочная заявка поступила ранее котировочных заявок других Участников размещения заказ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ВЕДЕНИЯ об Участнике размещения заказа, предложившем в котировочной заявке цену, такую же, как и победитель в проведении запроса котировок (либо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1. 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Государственного контракта, который составляется путем включения в него условий исполнения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2. Настоящий протокол подлежит размещению на официальном сайте www.zakupki.gov.ru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3. Подписи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Единой комиссии:        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ь председателя             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диной комиссии                      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Единой комиссии:               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Единой комиссии            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тавитель Заказчика:             _________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одпись)   (Фамилия, Имя, Отчество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7</Words>
  <Characters>8342</Characters>
  <CharactersWithSpaces>711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1:00Z</dcterms:created>
  <dc:creator>Министерство образования Российской Федерации~Федеральное агентство по образованию</dc:creator>
  <dc:description/>
  <dc:language>en-US</dc:language>
  <cp:lastModifiedBy/>
  <dcterms:modified xsi:type="dcterms:W3CDTF">2011-10-30T13:11:00Z</dcterms:modified>
  <cp:revision>2</cp:revision>
  <dc:subject>Протокол</dc:subject>
  <dc:title>Протокол рассмотрения и оценки котировочных заявок на выполнение работ (оказание услуг) по проекту в рамках реализации федеральных целевых, государственных и иных программ в сфере образования, воспитания и развития общедоступных образовательных ресурс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