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6 г. N 44-18-12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СМОТРЕНИЯ И ОЦЕНКИ КОТИРОВОЧ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приказом  о  проведении  закупки  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а   котировок   от "___" __________ 200_ г.   (приложение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чной комиссией (приложение 2) была  осуществлена процед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пки   методом  запроса  котировок  цен  следующей  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, оказания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купаемой продукции,             Количество,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я работ, оказания услуг              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м заказч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казч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  целесообразности   использования   способа  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упаемая    продукция,    выполнение  работ, 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тся    не   по    конкретным       заявкам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сылка на ГОСТ, технические условия, стандарт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закупаемой  продукции существует  сложившийся рынок, и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 в наличии  у широкого  круга поставщиков  (приложение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ая цена закупки методом запроса котировок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полученных вследствие конъюнктурной оценки сложивш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 (приложение 3), не превыша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превышает установленного действующим законодательством  п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закупки методом запроса котиров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публикации         извещения  на   официальном  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щиков, которым был направлен запрос котировок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Наименование  Адрес       Дата         Способ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/п  поставщика    поставщика  отправления 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 разослано ____ запросов    котировок   поставщик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твержденным перечнем претендентов  для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ов котировок цен (приложения 4 и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вщиков, от которых поступили котировочные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тировки ц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 Наименование      Адрес           Дата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/п    поставщика    поставщика  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ринято к рассмотрению ____ котировочных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ступивших котировоч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Наименование Цена         Соответствие  Соблюдение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/п  поставщика   котировочной структуры  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ки       цены         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лонения котировочных заяво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бедителя запроса 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веденным рассмотрением котировоч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запроса котировок признае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ставщика - победителя запроса котир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вший самую низкую ценовую котировк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ена котиро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ю запроса котирово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ставщика - победителя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тир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проект государственного контракта (договора) н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количество закупа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вшему самую низкую ценовую котировк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ена котиро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ю запроса котирово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купа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проект государственного контракта (договора) н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количество закупа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 (приложение 6)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чной заявке побед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поставщика,  предложение о цен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 (договора)  которого содержит  лучшие  условия 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 следующие  после  предложенных   победителем  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ом,  предложение  о цене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которого  содержит  лучшие  условия  по цене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после   предложенных  победителем  запроса  котиро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_______________________________ с   ценой  котиро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членов конкурсной (котировочной)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1. Приказ  о  проведении  закупки  методом 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2. Состав котировоч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3. Перечень  потенциально наиболее  привлек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4. Приказ об утверждении перечня  претендент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запроса 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5. Журнал регистрации котировочных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6. Проект государственного  контракта (договора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у продукции, выполнение работ, оказание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тиров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 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тиров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           __________________ 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           __________________ 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           __________________ 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           __________________ 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           __________________ 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3</Characters>
  <CharactersWithSpaces>5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Департамент здравоохранения г. Москвы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и оценки котировочных заявок на закупаемую продукцию для нужд лечебно-профилактических учреждений и структурных подразделений Департамента здравоохранения города Москвы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